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Wymagania edukacyjne z języka angielskiego dla klasy </w:t>
      </w:r>
      <w:r>
        <w:rPr>
          <w:b/>
          <w:bCs/>
          <w:sz w:val="24"/>
          <w:szCs w:val="24"/>
        </w:rPr>
        <w:t>2b</w:t>
      </w:r>
      <w:r>
        <w:rPr>
          <w:bCs/>
          <w:sz w:val="24"/>
          <w:szCs w:val="24"/>
        </w:rPr>
        <w:t xml:space="preserve"> na rok szkolny </w:t>
      </w:r>
      <w:r>
        <w:rPr>
          <w:b/>
          <w:bCs/>
          <w:sz w:val="24"/>
          <w:szCs w:val="24"/>
        </w:rPr>
        <w:t>2025/26</w:t>
      </w:r>
      <w:r>
        <w:rPr>
          <w:bCs/>
          <w:sz w:val="24"/>
          <w:szCs w:val="24"/>
        </w:rPr>
        <w:t xml:space="preserve"> w oparciu o program nauczania języka angielskiego dla liceum ogólnokształcącego i technikum zgodny z nową podstawą programową. Poziom III.1.P i III.1.R. OUP 2019 oraz sposoby sprawdzania</w:t>
      </w:r>
      <w:r>
        <w:rPr>
          <w:bCs/>
          <w:spacing w:val="-7"/>
          <w:sz w:val="24"/>
          <w:szCs w:val="24"/>
        </w:rPr>
        <w:t xml:space="preserve"> </w:t>
      </w:r>
      <w:r>
        <w:rPr>
          <w:bCs/>
          <w:sz w:val="24"/>
          <w:szCs w:val="24"/>
        </w:rPr>
        <w:t>osiągnięć</w:t>
      </w:r>
      <w:r>
        <w:rPr>
          <w:bCs/>
          <w:spacing w:val="-8"/>
          <w:sz w:val="24"/>
          <w:szCs w:val="24"/>
        </w:rPr>
        <w:t xml:space="preserve"> </w:t>
      </w:r>
      <w:r>
        <w:rPr>
          <w:bCs/>
          <w:sz w:val="24"/>
          <w:szCs w:val="24"/>
        </w:rPr>
        <w:t>edukacyjnych</w:t>
      </w:r>
      <w:r>
        <w:rPr>
          <w:bCs/>
          <w:spacing w:val="-7"/>
          <w:sz w:val="24"/>
          <w:szCs w:val="24"/>
        </w:rPr>
        <w:t xml:space="preserve"> </w:t>
      </w:r>
      <w:r>
        <w:rPr/>
        <w:t>uczniów.</w:t>
      </w:r>
    </w:p>
    <w:tbl>
      <w:tblPr>
        <w:tblW w:w="1534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1693"/>
        <w:gridCol w:w="2281"/>
        <w:gridCol w:w="2270"/>
        <w:gridCol w:w="2233"/>
        <w:gridCol w:w="323"/>
        <w:gridCol w:w="2228"/>
        <w:gridCol w:w="38"/>
        <w:gridCol w:w="2514"/>
        <w:gridCol w:w="32"/>
        <w:gridCol w:w="37"/>
        <w:gridCol w:w="24"/>
      </w:tblGrid>
      <w:tr>
        <w:trPr/>
        <w:tc>
          <w:tcPr>
            <w:tcW w:w="15248" w:type="dxa"/>
            <w:gridSpan w:val="9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INTRODUCTION </w:t>
            </w:r>
          </w:p>
        </w:tc>
        <w:tc>
          <w:tcPr>
            <w:tcW w:w="69" w:type="dxa"/>
            <w:gridSpan w:val="2"/>
            <w:tcBorders>
              <w:left w:val="single" w:sz="6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668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EL KSZTAŁCENIA WG PODSTAWY PROGRAMOWEJ</w:t>
            </w:r>
          </w:p>
        </w:tc>
        <w:tc>
          <w:tcPr>
            <w:tcW w:w="1693" w:type="dxa"/>
            <w:vMerge w:val="restart"/>
            <w:tcBorders>
              <w:top w:val="single" w:sz="24" w:space="0" w:color="FFFFFF"/>
              <w:left w:val="single" w:sz="6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12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EŚCI USUNIĘTE Z PODSTAWY PROGRAMOWEJ W 2024 R.</w:t>
            </w:r>
          </w:p>
        </w:tc>
        <w:tc>
          <w:tcPr>
            <w:tcW w:w="11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1668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24" w:space="0" w:color="FFFFFF"/>
              <w:left w:val="single" w:sz="6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UJĄC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bezbłędnie stosuje poznane słownictwo z rozdziału Introduction (w tym m.in. słownictwo związane z okresami życia, uczuciami i emocjami, pracami domowymi, wynajmowaniem mieszkania, szkołą i jej pomieszczeniami, uczeniem się – w tym uczeniem się przez całe życie, ocenami szkolnymi, systemem oświaty, rodziną); bezbłędnie lub niemal bezbłędnie posługuje się czasam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simple </w:t>
            </w: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continuous, zdaniami podrzędnymi warunkowymi (typ 0, 1 i 2), </w:t>
            </w:r>
            <w:r>
              <w:rPr>
                <w:rFonts w:cs="Arial" w:ascii="Arial" w:hAnsi="Arial"/>
                <w:sz w:val="16"/>
                <w:szCs w:val="16"/>
              </w:rPr>
              <w:t>czasownikami modalnymi wyrażającymi obowiązek, powinność, nakazy i zakaz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(have to, need, must, mustn’t), </w:t>
            </w:r>
            <w:r>
              <w:rPr>
                <w:rFonts w:cs="Arial" w:ascii="Arial" w:hAnsi="Arial"/>
                <w:sz w:val="16"/>
                <w:szCs w:val="16"/>
              </w:rPr>
              <w:t xml:space="preserve">bezbłędnie stosuje czasowniki statyczne i dynamiczne oraz przedimk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, an, the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lub niemal poprawnie stosuje poznane słownictwo z rozdziału Introduction (w tym m.in. słownictwo związane z okresami życia, uczuciami i emocjami, pracami domowymi, wynajmowaniem mieszkania, szkołą i jej pomieszczeniami, uczeniem się – w tym uczeniem się przez całe życie, ocenami szkolnymi, systemem oświaty, rodziną); bezbłędnie lub niemal bezbłędnie posługuje się czasam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simple </w:t>
            </w: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continuous, zdaniami podrzędnymi warunkowymi (typ 0, 1 i 2), </w:t>
            </w:r>
            <w:r>
              <w:rPr>
                <w:rFonts w:cs="Arial" w:ascii="Arial" w:hAnsi="Arial"/>
                <w:sz w:val="16"/>
                <w:szCs w:val="16"/>
              </w:rPr>
              <w:t>czasownikami modalnymi wyrażającymi obowiązek, powinność, nakazy i zakaz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(have to, need, must, mustn’t), </w:t>
            </w:r>
            <w:r>
              <w:rPr>
                <w:rFonts w:cs="Arial" w:ascii="Arial" w:hAnsi="Arial"/>
                <w:sz w:val="16"/>
                <w:szCs w:val="16"/>
              </w:rPr>
              <w:t xml:space="preserve">poprawnie lub niemal poprawnie stosuje czasowniki statyczne i dynamiczne oraz przedimk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, an, the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, popełniając nieliczne błędy, stosuje poznane słownictwo 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ozdziału Introduction (w tym m.in. słownictwo związane z okresami życia, uczuciami i emocjami, pracami domowymi, wynajmowaniem mieszkania, szkołą i jej pomieszczeniami, uczeniem się – w tym uczeniem się przez całe życie, ocenami szkolnymi, systemem oświaty, rodziną); na ogół poprawnie posługuje się czasam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simple </w:t>
            </w: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continuous, zdaniami podrzędnymi warunkowymi (typ 0, 1 i 2), </w:t>
            </w:r>
            <w:r>
              <w:rPr>
                <w:rFonts w:cs="Arial" w:ascii="Arial" w:hAnsi="Arial"/>
                <w:sz w:val="16"/>
                <w:szCs w:val="16"/>
              </w:rPr>
              <w:t>czasownikami modalnymi wyrażającymi obowiązek, powinność, nakazy i zakaz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(have to, need, must, mustn’t), </w:t>
            </w:r>
            <w:r>
              <w:rPr>
                <w:rFonts w:cs="Arial" w:ascii="Arial" w:hAnsi="Arial"/>
                <w:sz w:val="16"/>
                <w:szCs w:val="16"/>
              </w:rPr>
              <w:t>stosuj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 xml:space="preserve">czasowniki statyczne i dynamiczne, oraz przedimki </w:t>
            </w:r>
            <w:r>
              <w:rPr>
                <w:rFonts w:cs="Arial" w:ascii="Arial" w:hAnsi="Arial"/>
                <w:i/>
                <w:sz w:val="16"/>
                <w:szCs w:val="16"/>
              </w:rPr>
              <w:t>a, an, the,</w:t>
            </w:r>
            <w:r>
              <w:rPr>
                <w:rFonts w:cs="Arial" w:ascii="Arial" w:hAnsi="Arial"/>
                <w:sz w:val="16"/>
                <w:szCs w:val="16"/>
              </w:rPr>
              <w:t xml:space="preserve"> popełniając nieliczne błędy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, popełniając liczne błędy, stosuje poznane słownictwo z rozdziału Introduction (w tym m.in. słownictwo związane z okresami życia, uczuciami i emocjami, pracami domowymi, wynajmowaniem mieszkania, szkołą i jej pomieszczeniami, uczeniem się – w tym uczeniem się przez całe życie, ocenami szkolnymi, systemem oświaty, rodziną); nie zawsze poprawnie posługuje się czasam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simple </w:t>
            </w: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continuous, zdaniami podrzędnymi warunkowymi (typ 0, 1 i 2), </w:t>
            </w:r>
            <w:r>
              <w:rPr>
                <w:rFonts w:cs="Arial" w:ascii="Arial" w:hAnsi="Arial"/>
                <w:sz w:val="16"/>
                <w:szCs w:val="16"/>
              </w:rPr>
              <w:t>czasownikami modalnymi wyrażającymi obowiązek, powinność, nakazy i zakaz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(have to, need, must, mustn’t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tosuj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 xml:space="preserve">czasowniki statyczne i dynamiczne, oraz przedimki </w:t>
            </w:r>
            <w:r>
              <w:rPr>
                <w:rFonts w:cs="Arial" w:ascii="Arial" w:hAnsi="Arial"/>
                <w:i/>
                <w:sz w:val="16"/>
                <w:szCs w:val="16"/>
              </w:rPr>
              <w:t>a, an, the</w:t>
            </w:r>
            <w:r>
              <w:rPr>
                <w:rFonts w:cs="Arial" w:ascii="Arial" w:hAnsi="Arial"/>
                <w:sz w:val="16"/>
                <w:szCs w:val="16"/>
              </w:rPr>
              <w:t xml:space="preserve"> popełniając liczne błędy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osługuje się bardzo ograniczonym zakresem słownictwa 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ozdziału Introduction (w tym m.in. słownictwo związane z okresami życia, uczuciami i emocjami, pracami domowymi, wynajmowaniem mieszkania, szkołą i jej pomieszczeniami, uczeniem się – w tym uczeniem się przez całe życie, ocenami szkolnymi, systemem oświaty, rodziną); popełnia bardzo liczne błędy w konstrukcji i zastosowaniu czasam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simple </w:t>
            </w: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continuous, zdaniami podrzędnymi warunkowymi (typ 0, 1 i 2), </w:t>
            </w:r>
            <w:r>
              <w:rPr>
                <w:rFonts w:cs="Arial" w:ascii="Arial" w:hAnsi="Arial"/>
                <w:sz w:val="16"/>
                <w:szCs w:val="16"/>
              </w:rPr>
              <w:t>czasownikami modalnymi wyrażającymi obowiązek, powinność, nakazy i zakaz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(have to, need, must, mustn’t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tosuj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 xml:space="preserve">czasowniki statyczne i dynamiczne, oraz przedimki </w:t>
            </w:r>
            <w:r>
              <w:rPr>
                <w:rFonts w:cs="Arial" w:ascii="Arial" w:hAnsi="Arial"/>
                <w:i/>
                <w:sz w:val="16"/>
                <w:szCs w:val="16"/>
              </w:rPr>
              <w:t>a, an, the</w:t>
            </w:r>
            <w:r>
              <w:rPr>
                <w:rFonts w:cs="Arial" w:ascii="Arial" w:hAnsi="Arial"/>
                <w:sz w:val="16"/>
                <w:szCs w:val="16"/>
              </w:rPr>
              <w:t>, popełniając bardzo liczne błędy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ze słuchu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łatwością znajduje w tekście określone informacje i bezbłędnie oznacza zdania prawdziwe i fałszywe oraz odpowiada na pytania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najduje w tekście określone informacje i poprawne lub niemal poprawnie oznacza zdania prawdziwe i fałszywe oraz odpowiada na pytania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najduje w tekście określone informacje, popełniając nieliczne błędy oznacza zdania prawdziwe i fałszywe, na ogół poprawnie odpowiada na pytania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znajduje w tekście określone informacje, popełniając dość liczne błędy oznacza zdania prawdziwe i fałszywe, odpowiada na pytania popełniając liczne błędy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znajduje w tekście określone informacje, oznacza zdania prawdziwe i fałszywe popełniając przy tym liczne błędy; odpowiada na pytania popełniając bardzo liczne błędy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pisemnej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bezbłędnie bezbłędnie znajduje określone informacje w tekstach dotyczących życia młodzieży w różnych zakątkach świata; bodpezbłędnie owiada na pytania.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oprawnie lub niemal poprawnie znajduje określone informacje w tekstach dotyczących życia młodzieży w różnych zakątkach świata; poprawnie lub niemal poprawnie odpowiada na pytania.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najduje określone informacje w tekstach dotyczących życia młodzieży w różnych zakątkach świata, popełniając nieliczne błędy; na ogół poprawnie odpowiada na pytania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znajduje określone informacje w tekstach dotyczących życia młodzieży w różnych zakątkach świata, odpowiadając na pytania popełnia liczne błędy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znajduje określone informacje w tekstach dotyczących życia młodzieży w różnych zakątkach świata, odpowiadając na pytania popełnia bardzo liczne błędy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wypowiedzi ustnej –opisywanie planów na przyszłość, rozważanie sytuacji hipotetycznych, przedstawianie zalet i wad różnych rozwiązań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bardzo płynny opowiada o swoich planach i oczekiwaniach związanych z osiągnięciami szkolnymi, rozważa możliwości związane z uzyskaniem pełnoletności, swobodnie przedstawia zalety i wady stołówki szkolnej oraz wyprowadzenia się z domu rodzinnego.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płynny opowiada o swoich planach i oczekiwaniach związanych z osiągnięciami szkolnymi, rozważa możliwości związane z uzyskaniem pełnoletności, swobodnie przedstawia zalety i wady stołówki szkolnej oraz wyprowadzenia się z domu rodzinnego, ewentualnie popełnione błędy językowe nie zakłócają komunikacji.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opowiada o swoich planach i oczekiwaniach związanych z osiągnięciami szkolnymi, rozważa możliwości związane z uzyskaniem pełnoletności, swobodnie przedstawia zalety i wady stołówki szkolnej oraz wyprowadzenia się z domu rodzinnego, popełniając błędy językowe na ogół niewpływające na zrozumienie wypowiedzi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opowiada o swoich planach i oczekiwaniach związanych z osiągnięciami szkolnymi, rozważa możliwości związane z uzyskaniem pełnoletności, swobodnie przedstawia zalety i wady stołówki szkolnej oraz wyprowadzenia się z domu rodzinnego, popełniając błędy językowe, które w pewnym stopniu wpływają na właściwe zrozumienie wypowiedzi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ieudolnie opowiada o swoich planach i oczekiwaniach związanych z osiągnięciami szkolnymi, rozważa możliwości związane z uzyskaniem pełnoletności, swobodnie przedstawia zalety i wady stołówki szkolnej oraz wyprowadzenia się z domu rodzinnego, popełniając liczne błędy językowe, które w znacznym stopniu wpływają na właściwe zrozumienie wypowiedzi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wypowiedzi pisemnej –wpis na forum, notatka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spójną i logiczną  wypowiedź pisemną w formie wpisu na blogu, w którym przedstawia znaną mu osobę, opisuje rodzaj relacji jaki ich łączy oraz uzasadnia swój wybór, wypowiedz w formie notatki do artykułu na temat obowiązków młodzieży w domu i szkole, nie popełniając błędów i stosując bogate słownictwo oraz właściwą formę i styl wypowiedz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spójną i logiczną wypowiedź pisemną w formie wpisu na blogu, w którym przedstawia znaną mu osobę, opisuje rodzaj relacji jaki ich łączy oraz uzasadnia swój wybór, wypowiedz w formie notatki do artykułu na temat obowiązków młodzieży w domu i szkole, nie popełniając większych błędów i stosując urozmaicone słownictwo oraz właściwą formę i styl wypowiedz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w miarę spójną i logiczną wypowiedź pisemną w formie wpisu na blogu, w którym przedstawia znaną mu osobę, opisuje rodzaj relacji jaki ich łączy oraz uzasadnia swój wybór, wypowiedz w formie notatki do artykułu na temat obowiązków młodzieży w domu i szkole, popełniając niewielkie błędy językowe niewpływające na zrozumienie wypowiedzi; stosuje w miarę właściwą formę i styl wypowiedzi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niezbyt spójną i logiczną wypowiedź pisemną w formie wpisu na blogu, w którym przedstawia znaną mu osobę, opisuje rodzaj relacji jaki ich łączy oraz uzasadnia swój wybór, wypowiedz w formie notatki do artykułu na temat obowiązków młodzieży w domu i szkole, popełniając błędy językowe, które częściowo wpływają na zrozumienie wypowiedzi; stosuje częściowo właściwą formę i styl wypowiedzi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niespójną i nielogiczną wypowiedź pisemną w formie wpisu na blogu, w którym przedstawia znaną mu osobę, opisuje rodzaj relacji jaki ich łączy oraz uzasadnia swój wybór, wypowiedz w formie notatki do artykułu na temat obowiązków młodzieży w domu i szkole, zbudowaną z trudnych do powiązania fragmentów, popełniając błędy językowe, które w znacznym stopniu wpływają na zrozumienie wypowiedzi; nie zachowuje właściwej formy i stylu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15248" w:type="dxa"/>
            <w:gridSpan w:val="9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16020" w:leader="none"/>
              </w:tabs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UNIT 1 </w:t>
            </w:r>
          </w:p>
        </w:tc>
        <w:tc>
          <w:tcPr>
            <w:tcW w:w="69" w:type="dxa"/>
            <w:gridSpan w:val="2"/>
            <w:tcBorders>
              <w:left w:val="single" w:sz="6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668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EL KSZTAŁCENIA WG NOWEJ PODSTAWY PROGRAMOWEJ</w:t>
            </w:r>
          </w:p>
        </w:tc>
        <w:tc>
          <w:tcPr>
            <w:tcW w:w="1693" w:type="dxa"/>
            <w:vMerge w:val="restart"/>
            <w:tcBorders>
              <w:top w:val="single" w:sz="24" w:space="0" w:color="FFFFFF"/>
              <w:left w:val="single" w:sz="6" w:space="0" w:color="FFFFFF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EŚCI USUNIĘTE Z PODSTAWY PROGRAMOWEJ W 2024 R.</w:t>
            </w:r>
          </w:p>
        </w:tc>
        <w:tc>
          <w:tcPr>
            <w:tcW w:w="11887" w:type="dxa"/>
            <w:gridSpan w:val="7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69" w:type="dxa"/>
            <w:gridSpan w:val="2"/>
            <w:tcBorders>
              <w:left w:val="single" w:sz="6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1668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24" w:space="0" w:color="FFFFFF"/>
              <w:left w:val="single" w:sz="6" w:space="0" w:color="FFFFFF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81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UJĄCA</w:t>
            </w:r>
          </w:p>
        </w:tc>
        <w:tc>
          <w:tcPr>
            <w:tcW w:w="2270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69" w:type="dxa"/>
            <w:gridSpan w:val="2"/>
            <w:tcBorders>
              <w:left w:val="single" w:sz="6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dtemat: osobisty system wartości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bezbłędnie stosuje poznane słownictwo z rozdziału Unit 1 (w tym m.in. słownictwo dotyczące form spędzania czasu wolnego, zagrożeń związane z korzystaniem z urządzeń technicznych i technologii informacyjno-komunikacyjnej, słownictwo i zwroty służące do opisywania obrazków, w tym wyciągania wniosków i wyrażania przypuszczeń w oparciu o materiał wizualny); niemal bezbłędnie posługuje się czasami </w:t>
            </w:r>
            <w:r>
              <w:rPr>
                <w:rFonts w:cs="Arial" w:ascii="Arial" w:hAnsi="Arial"/>
                <w:i/>
                <w:sz w:val="16"/>
                <w:szCs w:val="16"/>
              </w:rPr>
              <w:t>past simple, past continuous i past perfect,</w:t>
            </w:r>
            <w:r>
              <w:rPr>
                <w:rFonts w:cs="Arial" w:ascii="Arial" w:hAnsi="Arial"/>
                <w:sz w:val="16"/>
                <w:szCs w:val="16"/>
              </w:rPr>
              <w:t xml:space="preserve"> konstrukcjami </w:t>
            </w:r>
            <w:r>
              <w:rPr>
                <w:rFonts w:cs="Arial" w:ascii="Arial" w:hAnsi="Arial"/>
                <w:i/>
                <w:sz w:val="16"/>
                <w:szCs w:val="16"/>
              </w:rPr>
              <w:t>used to, get used to, be used to</w:t>
            </w:r>
            <w:r>
              <w:rPr>
                <w:rFonts w:cs="Arial" w:ascii="Arial" w:hAnsi="Arial"/>
                <w:sz w:val="16"/>
                <w:szCs w:val="16"/>
              </w:rPr>
              <w:t xml:space="preserve">, b używa słowa porządkujące tekst, bezbłędnie stosuje przymiotniki z końcówką </w:t>
              <w:softHyphen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–ed i –ing,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lub niemal poprawnie stosuje poznane słownictwo z rozdziału Unit 1 (w tym m.in. słownictwo dotyczące form spędzania czasu wolnego, zagrożeń związane z korzystaniem z urządzeń technicznych i technologii informacyjno-komunikacyjnej, słownictwo i zwroty służące do opisywania obrazków, w tym wyciągania wniosków i wyrażania przypuszczeń w oparciu o materiał wizualny); niemal bezbłędnie posługuje się czasami </w:t>
            </w:r>
            <w:r>
              <w:rPr>
                <w:rFonts w:cs="Arial" w:ascii="Arial" w:hAnsi="Arial"/>
                <w:i/>
                <w:sz w:val="16"/>
                <w:szCs w:val="16"/>
              </w:rPr>
              <w:t>past simple, past continuous i past perfect,</w:t>
            </w:r>
            <w:r>
              <w:rPr>
                <w:rFonts w:cs="Arial" w:ascii="Arial" w:hAnsi="Arial"/>
                <w:sz w:val="16"/>
                <w:szCs w:val="16"/>
              </w:rPr>
              <w:t xml:space="preserve"> konstrukcjami </w:t>
            </w:r>
            <w:r>
              <w:rPr>
                <w:rFonts w:cs="Arial" w:ascii="Arial" w:hAnsi="Arial"/>
                <w:i/>
                <w:sz w:val="16"/>
                <w:szCs w:val="16"/>
              </w:rPr>
              <w:t>used to, get used to, be used to</w:t>
            </w:r>
            <w:r>
              <w:rPr>
                <w:rFonts w:cs="Arial" w:ascii="Arial" w:hAnsi="Arial"/>
                <w:sz w:val="16"/>
                <w:szCs w:val="16"/>
              </w:rPr>
              <w:t xml:space="preserve">, poprawnie lub niemal poprawnie używa słowa porządkujące tekst, właściwie stosuje przymiotniki z końcówką </w:t>
              <w:softHyphen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–ed i –ing,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, popełniając nieliczne błędy, stosuje poznane słownictwo z rozdziału Unit 1 (w tym m.in. słownictwo dotyczące form spędzania czasu wolnego, zagrożeń związane z korzystaniem z urządzeń technicznych i technologii informacyjno-komunikacyjnej, słownictwo i zwroty służące do opisywania obrazków, w tym wyciągania wniosków i wyrażania przypuszczeń w oparciu o materiał wizualny); posługuje się czasam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, past continuous </w:t>
            </w: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i/>
                <w:sz w:val="16"/>
                <w:szCs w:val="16"/>
              </w:rPr>
              <w:t>past perfect</w:t>
            </w:r>
            <w:r>
              <w:rPr>
                <w:rFonts w:cs="Arial" w:ascii="Arial" w:hAnsi="Arial"/>
                <w:sz w:val="16"/>
                <w:szCs w:val="16"/>
              </w:rPr>
              <w:t xml:space="preserve">, stosuje konstrukcję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used to </w:t>
            </w:r>
            <w:r>
              <w:rPr>
                <w:rFonts w:cs="Arial" w:ascii="Arial" w:hAnsi="Arial"/>
                <w:sz w:val="16"/>
                <w:szCs w:val="16"/>
              </w:rPr>
              <w:t xml:space="preserve">oraz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be/get used to </w:t>
            </w:r>
            <w:r>
              <w:rPr>
                <w:rFonts w:cs="Arial" w:ascii="Arial" w:hAnsi="Arial"/>
                <w:sz w:val="16"/>
                <w:szCs w:val="16"/>
              </w:rPr>
              <w:t xml:space="preserve">dla wyrażania czynności zwyczajowych, przymiotnikami z końcówką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–ed </w:t>
            </w: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i/>
                <w:sz w:val="16"/>
                <w:szCs w:val="16"/>
              </w:rPr>
              <w:t>-ing</w:t>
            </w:r>
            <w:r>
              <w:rPr>
                <w:rFonts w:cs="Arial" w:ascii="Arial" w:hAnsi="Arial"/>
                <w:sz w:val="16"/>
                <w:szCs w:val="16"/>
              </w:rPr>
              <w:t>, popełniając nieliczne błędy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, popełniając liczne błędy, stosuje poznane słownictwo z rozdziału Unit 1 ((w tym m.in. słownictwo dotyczące form spędzania czasu wolnego, zagrożeń związane z korzystaniem z urządzeń technicznych i technologii informacyjno-komunikacyjnej, słownictwo i zwroty służące do opisywania obrazków, w tym wyciągania wniosków i wyrażania przypuszczeń w oparciu o materiał wizualny); posługuje się czasam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, past continuous </w:t>
            </w: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i/>
                <w:sz w:val="16"/>
                <w:szCs w:val="16"/>
              </w:rPr>
              <w:t>past perfect</w:t>
            </w:r>
            <w:r>
              <w:rPr>
                <w:rFonts w:cs="Arial" w:ascii="Arial" w:hAnsi="Arial"/>
                <w:sz w:val="16"/>
                <w:szCs w:val="16"/>
              </w:rPr>
              <w:t xml:space="preserve">, stosuje konstrukcję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used to </w:t>
            </w:r>
            <w:r>
              <w:rPr>
                <w:rFonts w:cs="Arial" w:ascii="Arial" w:hAnsi="Arial"/>
                <w:sz w:val="16"/>
                <w:szCs w:val="16"/>
              </w:rPr>
              <w:t xml:space="preserve">oraz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be/get used to </w:t>
            </w:r>
            <w:r>
              <w:rPr>
                <w:rFonts w:cs="Arial" w:ascii="Arial" w:hAnsi="Arial"/>
                <w:sz w:val="16"/>
                <w:szCs w:val="16"/>
              </w:rPr>
              <w:t xml:space="preserve">dla wyrażania czynności zwyczajowych, przymiotnikami z końcówką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–ed </w:t>
            </w: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i/>
                <w:sz w:val="16"/>
                <w:szCs w:val="16"/>
              </w:rPr>
              <w:t>-ing</w:t>
            </w:r>
            <w:r>
              <w:rPr>
                <w:rFonts w:cs="Arial" w:ascii="Arial" w:hAnsi="Arial"/>
                <w:sz w:val="16"/>
                <w:szCs w:val="16"/>
              </w:rPr>
              <w:t>, popełniając liczne błędy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, posługuje się bardzo ograniczonym zakresem słownictwa z rozdziału Unit 1 (w tym m.in. słownictwo dotyczące form spędzania czasu wolnego, zagrożeń związane z korzystaniem z urządzeń technicznych i technologii informacyjno-komunikacyjnej, słownictwo i zwroty służące do opisywania obrazków, w tym wyciągania wniosków i wyrażania przypuszczeń w oparciu o materiał wizualny); popełnia bardzo liczne błędy w konstrukcji i zastosowaniu czasów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, past continuous </w:t>
            </w: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i/>
                <w:sz w:val="16"/>
                <w:szCs w:val="16"/>
              </w:rPr>
              <w:t>past perfect</w:t>
            </w:r>
            <w:r>
              <w:rPr>
                <w:rFonts w:cs="Arial" w:ascii="Arial" w:hAnsi="Arial"/>
                <w:sz w:val="16"/>
                <w:szCs w:val="16"/>
              </w:rPr>
              <w:t xml:space="preserve">, stosuje konstrukcję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used to </w:t>
            </w:r>
            <w:r>
              <w:rPr>
                <w:rFonts w:cs="Arial" w:ascii="Arial" w:hAnsi="Arial"/>
                <w:sz w:val="16"/>
                <w:szCs w:val="16"/>
              </w:rPr>
              <w:t xml:space="preserve">oraz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be/get used to </w:t>
            </w:r>
            <w:r>
              <w:rPr>
                <w:rFonts w:cs="Arial" w:ascii="Arial" w:hAnsi="Arial"/>
                <w:sz w:val="16"/>
                <w:szCs w:val="16"/>
              </w:rPr>
              <w:t xml:space="preserve">dla wyrażania czynności zwyczajowych, przymiotnikami z końcówką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–ed </w:t>
            </w: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i/>
                <w:sz w:val="16"/>
                <w:szCs w:val="16"/>
              </w:rPr>
              <w:t>-ing</w:t>
            </w:r>
            <w:r>
              <w:rPr>
                <w:rFonts w:cs="Arial" w:ascii="Arial" w:hAnsi="Arial"/>
                <w:sz w:val="16"/>
                <w:szCs w:val="16"/>
              </w:rPr>
              <w:t xml:space="preserve">, popełniając bardzo liczne błędy. 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ze słuchu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łatwością określa główną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yśl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najduje w tekście określone informacje, nie popełniając błędów; wskazuje zdania prawdziwe i fałszywe, układa wydarzenia w porządku chronologicznym, bezbłędnie uzupełnia brakujące fragmenty notatki w oparciu o wysłuchane informacje, udziela poprawnych krótkich odpowiedzi na pytania do wysłuchanej wypowiedzi, wyciąga poprawne wnioski z informacji zawartych w wypowiedzi, trafnie określa intencje nadawcy oraz kontekst wypowiedzi.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określa główną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yśl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najduje w tekście określone informacje, nie popełniając większych błędów; wskazuje zdania prawdziwe i fałszywe, układa wydarzenia w porządku chronologicznym, poprawne lub niemal poprawnie uzupełnia brakujące fragmenty notatki w oparciu o wysłuchane informacje, udziela poprawnych krótkich odpowiedzi na pytania do wysłuchanej wypowiedzi, wyciąga poprawne wnioski z informacji zawartych w wypowiedzi, trafnie określa intencje nadawcy oraz kontekst wypowiedzi. 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określa główną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yśl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najduje w tekście informacje, popełniając nieliczne błędy; na ogół poprawnie wskazuje zdania prawdziwe i fałszywe, układa wydarzenia w porządku chronologicznym, uzupełnia brakujące fragmenty notatki w oparciu o wysłuchane informacje niemal nie popełniając błędów, udziela na ogół poprawnych krótkich odpowiedzi na pytania do wysłuchanej wypowiedzi, wyciąga na ogół poprawne wnioski z informacji zawartych w wypowiedzi, określa intencje nadawcy oraz kontekst wypowiedzi popełniając niewielkie uchybienia. 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określa główną myśl oraz znajduje w tekście informacje, popełniając dość liczne błędy; ma trudności ze wskazaniem zdań prawdziwych i fałszywych, układając wydarzenia w porządku chronologicznym, uzupełniając brakujące fragmenty notatki w oparciu o wysłuchane informacje popełnia liczne błędy, udziela poprawnych odpowiedzi na niektóre pytania do wysłuchanej wypowiedzi, z trudnością wyciąga poprawne wnioski z informacji zawartych w wypowiedzi i określa intencje nadawcy oraz kontekst wypowiedzi popełniając liczne błędy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trudnością określa główną myśl oraz z trudem znajduje w tekście informacje, popełnia przy tym liczne błędy; z trudnością wskazuje zdania prawdziwe i fałszywe, układając wydarzenia w porządku chronologicznym, uzupełniając brakujące fragmenty notatki w oparciu o wysłuchane informacje popełnia bardzo liczne błędy, nie udziela poprawnych odpowiedzi na większość pytań do wysłuchanej wypowiedzi, nie wyciąga poprawnych wniosków z informacji zawartych w wypowiedzi i nie potrafi poprawnie określić intencji nadawcy oraz kontekstu wypowiedzi. 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Rozumienie wypowiedzi pisemnej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bezbłędnie dopasowuje nagłówki do akapitów tekstu na temat sześciu typów narracji, bezbłędnie określa główną myśl i znajduje określone informacje w tekstach dotyczących cyberbezpieczeństwa; wyciąga wnioski wynikające z informacji zawartych w tekście, określa intencje autora i układa akapity w określonym porządku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oprawnie lub niemal poprawnie dopasowuje nagłówki do akapitów tekstu na temat sześciu typów narracji, poprawnie lub niemal poprawnie określa główną myśl i znajduje określone informacje w tekstach dotyczących cyberbezpieczeństwa; wyciąga wnioski wynikające z informacji zawartych w tekście, określa intencje autora i układa akapity w określonym porządk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dopasowuje nagłówki do akapitów tekstu na temat sześciu typów narracji; na ogół poprawnie określa główną myśl i znajduje określone informacje w tekstach dotyczących cyberbezpieczeństwa, wyciąga wnioski wynikające z informacji zawartych w tekście, określa intencje autora i układa akapity w określonym porządk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dopasowuje nagłówki do akapitów tekstu na temat sześciu typów narracji, popełniając liczne błędy; często błędnie określa główną myśl i znajduje określone informacje w tekstach dotyczących cyberbezpieczeństwa , wyciąga wnioski wynikające z informacji zawartych w tekście, określa intencje autora i układa akapity w określonym porządku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dopasowuje nagłówki do akapitów tekstu na temat sześciu typów narracji, określa główną myśl i znajduje określone informacje w tekstach dotyczących cyberbezpieczeństwa, popełniając bardzo liczne błędy; bardzo często błędnie wyciąga wnioski wynikające z informacji zawartych w tekście, określa intencje autora i układa akapity w określonym porządku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wypowiedzi ustnej – opisywanie przedmiotów, czynności, wydarzeń, swoich upodobań i doświadczeń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bardzo płynny opisuje ulubioną grę, opowiada o swoich doświadczeniach związanych z podróżowaniem, relacjonuje aktualne wydarzenie opisane w mediach, wymienia ulubione rodzaje opowieści, stosując urozmaicone słownictwo i struktury gramatyczne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w sposób płynny opisuje ulubioną grę, opowiada o swoich doświadczeniach związanych z podróżowaniem, relacjonuje aktualne wydarzenie opisane w mediach, wymienia ulubione rodzaje opowieści, stosując urozmaicone słownictwo i poprawne struktury gramatyczne; ewentualnie popełnione błędy językowe nie zakłócają komunikacji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opisuje ulubioną grę, opowiada o swoich doświadczeniach związanych z podróżowaniem, relacjonuje aktualne wydarzenie opisane w mediach, wymienia ulubione rodzaje opowieści, stosując w miarę urozmaicone słownictwo, popełniając błędy językowe na ogół niewpływające na zrozumienie wypowiedzi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opisuje ulubioną grę, opowiada o swoich doświadczeniach związanych z podróżowaniem, relacjonuje aktualne wydarzenie opisane w mediach, wymienia ulubione rodzaje opowieści, stosując nie zbyt urozmaicone słownictwo, popełniając błędy językowe, które w pewnym stopniu wpływają na właściwe zrozumienie wypowiedzi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opisuje ulubioną grę, opowiada o swoich doświadczeniach związanych z podróżowaniem, relacjonuje aktualne wydarzenie opisane w mediach, wymienia ulubione rodzaje opowieści, stosując proste słownictwo, popełniając liczne błędy językowe, które w znacznym stopniu wpływają na właściwe zrozumienie wypowiedzi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wypowiedzi ustnej – wyrażanie opinii, przedstawianie zalet i wad różnych rozwiązań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bardzo płynny wyraża i uzasadnia swoją opinię na temat popularności pewnego rodzaju historii, przedstawia swoje rozumienie pojęcia szczęście, omawia zalety i wady korzystania z Internetu, stosując bogate  słownictwo i struktury gramatyczne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płynny wyraża i uzasadnia swoją opinię na temat popularności pewnego rodzaju historii, przedstawia swoje rozumienie pojęcia szczęście, omawia zalety i wady korzystania z Internetu, stosując urozmaicone słownictwo i poprawne struktury gramatyczne; ewentualnie popełnione błędy językowe nie zakłócają komunikacj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dość swobodnie wyraża i uzasadnia swoją opinię na temat popularności pewnego rodzaju historii, przedstawia swoje rozumienie pojęcia szczęście, omawia zalety i wady korzystania z Internetu; nieliczne popełnione błędy językowe na ogół nie zakłócają komunikacji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wyraża i uzasadnia swoją opinię na temat popularności pewnego rodzaju historii, przedstawia swoje rozumienie pojęcia szczęście, omawia zalety i wady korzystania z Internetu; popełnia dość liczne błędy językowe częściowo zakłócające komunikację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ieudolnie wyraża i uzasadnia swoją opinię na temat popularności pewnego rodzaju historii, przedstawia swoje rozumienie pojęcia szczęście, omawia zalety i wady korzystania z Internetu; popełnia liczne błędy językowe zakłócające komunikację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0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wypowiedzi ustnej- rozważanie sytuacji hipotetycz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w sposób bardzo płynny wypowiada się hipotetycznie na temat przygotowania i przedstawienia prezentacji, stosując bogate słownictwo i struktury gramatyczne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w sposób płynny wypowiada się hipotetycznie na temat przygotowania i przedstawienia prezentacji, stosując urozmaicone słownictwo i poprawne struktury gramatyczne; ewentualnie popełnione błędy językowe nie zakłócają komunikacji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płynny wypowiada się hipotetycznie na temat przygotowania i przedstawienia prezentacji, stosując w miarę urozmaicone słownictwo i poprawne struktury gramatyczne; nieliczne błędy na ogół nie zakłócają komunikacji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płynny wypowiada się hipotetycznie na temat przygotowania i przedstawienia prezentacji, stosując dość ograniczone słownictwo i struktury gramatyczne; liczne błędy językowe częściowo zakłócają komunikację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płynny wypowiada się hipotetycznie na temat przygotowania i przedstawienia prezentacji, stosując bardzo ograniczoną liczbę słów i wyrażeń, popełniając liczne błędy językowe znacznie zakłócające komunikację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gowanie ustne 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w sposób bardzo płynny prowadzi rozmowę na temat popularności historii dotyczących ratowania życia, opowiada o swoich ulubionych gatunkach literackich, wyraża i uzasadnia swoje rozumienie pojęcia „mieć szczęście”, poleca wybrane gry, które mogą podobać się rozmówcom.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w sposób płynny prowadzi rozmowę na temat popularności historii dotyczących ratowania życia, opowiada o swoich ulubionych gatunkach literackich, wyraża i uzasadnia swoje rozumienie pojęcia „mieć szczęście”, poleca wybrane gry, które mogą podobać się rozmówcom, ewentualnie popełnione błędy językowe nie zakłócają komunikacji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rowadzi rozmowę na temat popularności historii dotyczących ratowania życia, opowiada o swoich ulubionych gatunkach literackich, wyraża i uzasadnia swoje rozumienie pojęcia „mieć szczęście”, poleca wybrane gry, które mogą podobać się rozmówcom, popełniając nieliczne błędy językowe, które na ogół nie zakłócają komunikacji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iekiedy z trudem prowadzi rozmowę na temat popularności historii dotyczących ratowania życia, opowiada o swoich ulubionych gatunkach literackich, wyraża i uzasadnia swoje rozumienie pojęcia „mieć szczęście”, poleca wybrane gry, które mogą podobać się rozmówcom, popełniając liczne błędy językowe, które częściowo zakłócają komunikację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wielkim trudem prowadzi rozmowę na temat popularności historii dotyczących ratowania życia, opowiada o swoich ulubionych gatunkach literackich, wyraża i uzasadnia swoje rozumienie pojęcia „mieć szczęście”, poleca wybrane gry, które mogą podobać się rozmówcom, popełniając liczne błędy językowe, które w znacznym stopniu zakłócają komunikację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wypowiedzi pisemnej – artykuł publicystyczny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spójną i logiczną wypowiedź pisemną w formie artykułu publicystycznego opisujący wybrane wydarzenie w kraju lub za granicą, nie popełniając błędów i stosując bogate słownictwo oraz właściwą formę i styl wypowiedzi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spójną i logiczną wypowiedź pisemną w formie artykułu publicystycznego opisujący wybrane wydarzenie w kraju lub za granicą, nie popełniając większych błędów i stosując urozmaicone słownictwo oraz właściwą formę i styl wypowiedzi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w miarę spójną i logiczną wypowiedź pisemną w formie artykułu publicystycznego opisujący wybrane wydarzenie w kraju lub za granicą, popełniając niewielkie błędy językowe, niewpływające na zrozumienie wypowiedzi; stosuje w miarę właściwą formę i styl wypowiedzi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niezbyt spójną i logiczną wypowiedź pisemną w formie artykułu publicystycznego opisujący wybrane wydarzenie w kraju lub za granicą, popełniając błędy językowe, które częściowo wpływają na zrozumienie wypowiedzi; stosuje częściowo właściwą formę i styl wypowiedzi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niespójną i nielogiczną wypowiedź pisemną w formie artykułu publicystycznego opisujący wybrane wydarzenie w kraju lub za granicą, popełniając błędy językowe, które w znacznym stopniu wpływają na zrozumienie wypowiedzi; nie zachowuje właściwej formy i stylu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twarzanie tekstu –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acj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łatwością parafrazuje i tłumaczy zdania i fragmenty zdań, przekazuje uzyskane wcześniej informacje w wiadomości e-mail, stosuje bogaty zakres środków leksykalno-gramatycznych, nie popełniając błędów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arafrazuje i tłumaczy zdania i fragmenty zdań, przekazuje uzyskane wcześniej informacje w wiadomości e-mail, stosuje odpowiedni zakres środków leksykalno-gramatycznych, popełniając sporadycznie błędy niezakłócające komunikacj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arafrazuje i tłumaczy zdania i fragmenty zdań, przekazuje uzyskane wcześniej informacje w wiadomości e-mail, stosuje wystarczający zakres środków leksykalno-gramatycznych, popełniając niewielkie błędy najczęściej niezakłócające komunikacji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parafrazuje i tłumaczy zdania i fragmenty zdań, przekazuje uzyskane wcześniej informacje w wiadomości e-mail, stosuje ograniczony zakres środków leksykalno-gramatycznych, popełniając błędy zakłócające komunikacje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ieudolnie parafrazuje i tłumaczy zdania i fragmenty zdań, przekazuje uzyskane wcześniej informacje w wiadomości e-mail, stosuje bardzo ograniczony zakres środków leksykalno-gramatycznych, popełniając liczne błędy zakłócające komunikacje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15248" w:type="dxa"/>
            <w:gridSpan w:val="9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UNIT 2 </w:t>
            </w:r>
          </w:p>
        </w:tc>
        <w:tc>
          <w:tcPr>
            <w:tcW w:w="69" w:type="dxa"/>
            <w:gridSpan w:val="2"/>
            <w:tcBorders>
              <w:left w:val="single" w:sz="6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668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EL KSZTAŁCENIA WG NOWEJ PODSTAWY PROGRAMOWEJ</w:t>
            </w:r>
          </w:p>
        </w:tc>
        <w:tc>
          <w:tcPr>
            <w:tcW w:w="1693" w:type="dxa"/>
            <w:vMerge w:val="restart"/>
            <w:tcBorders>
              <w:top w:val="single" w:sz="24" w:space="0" w:color="FFFFFF"/>
              <w:left w:val="single" w:sz="6" w:space="0" w:color="FFFFFF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EŚCI USUNIĘTE Z PODSTAWY PROGRAMOWEJ W 2024 R.</w:t>
            </w:r>
          </w:p>
        </w:tc>
        <w:tc>
          <w:tcPr>
            <w:tcW w:w="11887" w:type="dxa"/>
            <w:gridSpan w:val="7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69" w:type="dxa"/>
            <w:gridSpan w:val="2"/>
            <w:tcBorders>
              <w:left w:val="single" w:sz="6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1668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24" w:space="0" w:color="FFFFFF"/>
              <w:left w:val="single" w:sz="6" w:space="0" w:color="FFFFFF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81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UJĄCA</w:t>
            </w:r>
          </w:p>
        </w:tc>
        <w:tc>
          <w:tcPr>
            <w:tcW w:w="2270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69" w:type="dxa"/>
            <w:gridSpan w:val="2"/>
            <w:tcBorders>
              <w:left w:val="single" w:sz="6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dtemat: osobisty system wartości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bezbłednie stosuje poznane słownictwo z rozdziału Unit 2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w tym m.in. słownictwo związane z cechami charakteru, uczuciami i emocjami, autorytetami, rodziną, przyjaciółmi i znajomymi, słownictwo i zwroty służące do wyrażania opinii, upodobań, proponowania, przyjmowania i odrzucania propozycji); niemal bezbłędnie posługuje się czasam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 i present perfect, present perfect continuous, </w:t>
            </w:r>
            <w:r>
              <w:rPr>
                <w:rFonts w:cs="Arial" w:ascii="Arial" w:hAnsi="Arial"/>
                <w:sz w:val="16"/>
                <w:szCs w:val="16"/>
              </w:rPr>
              <w:t xml:space="preserve">bezbłednie stosując wyrażenia typu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for, since, just, yet, ever, already, </w:t>
            </w:r>
            <w:r>
              <w:rPr>
                <w:rFonts w:cs="Arial" w:ascii="Arial" w:hAnsi="Arial"/>
                <w:sz w:val="16"/>
                <w:szCs w:val="16"/>
              </w:rPr>
              <w:t xml:space="preserve">rozumie znaczenie i potrafi użyć we właściwym kontekście czasowniki typu </w:t>
            </w:r>
            <w:r>
              <w:rPr>
                <w:rFonts w:cs="Arial" w:ascii="Arial" w:hAnsi="Arial"/>
                <w:i/>
                <w:sz w:val="16"/>
                <w:szCs w:val="16"/>
              </w:rPr>
              <w:t>phrasal verb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oprawnie lub niemal poprawnie stosuje poznane słownictwo z rozdziału Unit 2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w tym m.in. słownictwo związane z cechami charakteru, uczuciami i emocjami, autorytetami, rodziną, przyjaciółmi i znajomymi, słownictwo i zwroty służące do wyrażania opinii, upodobań, proponowania, przyjmowania i odrzucania propozycji); poprawnie lub niemal poprawnie posługuje się czasam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 i present perfect, present perfect continuous, </w:t>
            </w:r>
            <w:r>
              <w:rPr>
                <w:rFonts w:cs="Arial" w:ascii="Arial" w:hAnsi="Arial"/>
                <w:sz w:val="16"/>
                <w:szCs w:val="16"/>
              </w:rPr>
              <w:t xml:space="preserve">odpowiednio stosując wyrażenia typu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for, since, just, yet, ever, already, </w:t>
            </w:r>
            <w:r>
              <w:rPr>
                <w:rFonts w:cs="Arial" w:ascii="Arial" w:hAnsi="Arial"/>
                <w:sz w:val="16"/>
                <w:szCs w:val="16"/>
              </w:rPr>
              <w:t xml:space="preserve">rozumie znaczenie i potrafi użyć we właściwym kontekście czasowniki typu </w:t>
            </w:r>
            <w:r>
              <w:rPr>
                <w:rFonts w:cs="Arial" w:ascii="Arial" w:hAnsi="Arial"/>
                <w:i/>
                <w:sz w:val="16"/>
                <w:szCs w:val="16"/>
              </w:rPr>
              <w:t>phrasal verb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, popełniając nieliczne błędy, stosuje poznane słownictwo z rozdziału Unit 2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w tym m.in. słownictwo związane z cechami charakteru, uczuciami i emocjami, autorytetami, rodziną, przyjaciółmi i znajomymi, słownictwo i zwroty służące do wyrażania opinii, upodobań, proponowania, przyjmowania i odrzucania propozycji); na ogół poprawnie posługuje się czasam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 i present perfect, present perfect continuous, </w:t>
            </w:r>
            <w:r>
              <w:rPr>
                <w:rFonts w:cs="Arial" w:ascii="Arial" w:hAnsi="Arial"/>
                <w:sz w:val="16"/>
                <w:szCs w:val="16"/>
              </w:rPr>
              <w:t xml:space="preserve">odpowiednio stosując wyrażenia typu </w:t>
            </w:r>
            <w:r>
              <w:rPr>
                <w:rFonts w:cs="Arial" w:ascii="Arial" w:hAnsi="Arial"/>
                <w:i/>
                <w:sz w:val="16"/>
                <w:szCs w:val="16"/>
              </w:rPr>
              <w:t>for, since, just, yet, ever, already,</w:t>
            </w:r>
            <w:r>
              <w:rPr>
                <w:rFonts w:cs="Arial" w:ascii="Arial" w:hAnsi="Arial"/>
                <w:sz w:val="16"/>
                <w:szCs w:val="16"/>
              </w:rPr>
              <w:t xml:space="preserve"> rozumie znaczenie i potrafi użyć we właściwym kontekście czasowniki typu </w:t>
            </w:r>
            <w:r>
              <w:rPr>
                <w:rFonts w:cs="Arial" w:ascii="Arial" w:hAnsi="Arial"/>
                <w:i/>
                <w:sz w:val="16"/>
                <w:szCs w:val="16"/>
              </w:rPr>
              <w:t>phrasal verbs</w:t>
            </w:r>
            <w:r>
              <w:rPr>
                <w:rFonts w:cs="Arial" w:ascii="Arial" w:hAnsi="Arial"/>
                <w:sz w:val="16"/>
                <w:szCs w:val="16"/>
              </w:rPr>
              <w:t>, popełniając nieliczne błędy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, popełniając liczne błędy, stosuje poznane słownictwo z rozdziału Unit 2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w tym m.in. słownictwo związane z cechami charakteru, uczuciami i emocjami, autorytetami, rodziną, przyjaciółmi i znajomymi, słownictwo i zwroty służące do wyrażania opinii, upodobań, proponowania, przyjmowania i odrzucania propozycji); nie zawsze poprawnie posługuje się czasam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 i present perfect, present perfect continuous, </w:t>
            </w:r>
            <w:r>
              <w:rPr>
                <w:rFonts w:cs="Arial" w:ascii="Arial" w:hAnsi="Arial"/>
                <w:sz w:val="16"/>
                <w:szCs w:val="16"/>
              </w:rPr>
              <w:t xml:space="preserve">odpowiednio stosując wyrażenia typu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for, since, just, yet, ever, already, na ogół </w:t>
            </w:r>
            <w:r>
              <w:rPr>
                <w:rFonts w:cs="Arial" w:ascii="Arial" w:hAnsi="Arial"/>
                <w:sz w:val="16"/>
                <w:szCs w:val="16"/>
              </w:rPr>
              <w:t xml:space="preserve">rozumie znaczenie i potrafi użyć czasowniki typu </w:t>
            </w:r>
            <w:r>
              <w:rPr>
                <w:rFonts w:cs="Arial" w:ascii="Arial" w:hAnsi="Arial"/>
                <w:i/>
                <w:sz w:val="16"/>
                <w:szCs w:val="16"/>
              </w:rPr>
              <w:t>phrasal verbs</w:t>
            </w:r>
            <w:r>
              <w:rPr>
                <w:rFonts w:cs="Arial" w:ascii="Arial" w:hAnsi="Arial"/>
                <w:sz w:val="16"/>
                <w:szCs w:val="16"/>
              </w:rPr>
              <w:t xml:space="preserve"> we właściwym kontekście, popełniając liczne błędy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, posługuje się bardzo ograniczonym zakresem słownictwa z rozdziału Unit 2 (w tym m.in. słownictwo związane z cechami charakteru, uczuciami i emocjami, autorytetami, rodziną, przyjaciółmi i znajomymi, słownictwo i zwroty służące do wyrażania opinii, upodobań, proponowania, przyjmowania i odrzucania propozycji); popełnia bardzo liczne błędy w stosowaniu czasów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 i present perfect, present perfect continuous i </w:t>
            </w:r>
            <w:r>
              <w:rPr>
                <w:rFonts w:cs="Arial" w:ascii="Arial" w:hAnsi="Arial"/>
                <w:sz w:val="16"/>
                <w:szCs w:val="16"/>
              </w:rPr>
              <w:t xml:space="preserve">wyrażeń typu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for, since, just, yet, ever, already, </w:t>
            </w:r>
            <w:r>
              <w:rPr>
                <w:rFonts w:cs="Arial" w:ascii="Arial" w:hAnsi="Arial"/>
                <w:sz w:val="16"/>
                <w:szCs w:val="16"/>
              </w:rPr>
              <w:t xml:space="preserve">rozumie znaczenie i potrafi użyć we właściwym kontekście czasowniki typu </w:t>
            </w:r>
            <w:r>
              <w:rPr>
                <w:rFonts w:cs="Arial" w:ascii="Arial" w:hAnsi="Arial"/>
                <w:i/>
                <w:sz w:val="16"/>
                <w:szCs w:val="16"/>
              </w:rPr>
              <w:t>phrasal verbs</w:t>
            </w:r>
            <w:r>
              <w:rPr>
                <w:rFonts w:cs="Arial" w:ascii="Arial" w:hAnsi="Arial"/>
                <w:sz w:val="16"/>
                <w:szCs w:val="16"/>
              </w:rPr>
              <w:t>, popełniając bardzo liczne błędy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ze słuchu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łatwościąokreśla główną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yśl,  dobiera odpowiedni tytuł do wysłuchanej wypowiedzi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tekście informacje, nie popełniając  błędów; bezbłędnie uzupełnia brakujące fragmenty zdań w oparciu o wysłuchane informacje i odpowiada na wszystkie pytania do wysłuchanego tekstu, wyciąga poprawne wnioski z informacji zawartych w wypowiedzi, trafnie określa kontekst wypowiedzi.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określa główną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yśl, poprawne lub niemal poprawnie dobiera odpowiedni tytuł do wysłuchanej wypowiedzi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tekście informacje, nie popełniając większych błędów; poprawne lub niemal poprawnie uzupełnia brakujące fragmenty zdań w oparciu o wysłuchane informacje i odpowiada na wszystkie pytania do wysłuchanego tekstu, niemal zawsze wyciąga poprawne wnioski z informacji zawartych w wypowiedzi i trafnie określa kontekst wypowiedzi.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określa główną myśl, dobiera odpowiedni tytuł do wysłuchanej wypowiedzi oraz znajduje w tekście informacje, popełniając nieliczne błędy; na ogół poprawnie uzupełnia brakujące fragmenty zdań w oparciu o wysłuchane informacje, odpowiada na większość pytań do wysłuchanego tekstu, w większości wyciąga poprawne wnioski z informacji zawartych w wypowiedzi i na ogół trafnie określa kontekst wypowiedzi. 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określa główną myśl, dobiera odpowiedni tytuł do wysłuchanej wypowiedzi oraz znajduje w tekście informacje, popełniając liczne błędy; z trudnością uzupełnia brakujące fragmenty zdań w oparciu o wysłuchane informacje, odpowiadając na pytania do wysłuchanego tekstu, wyciągając wnioski z informacji zawartych w wypowiedzi i określając kontekst wypowiedzi popełnia dość liczne błędy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trudnością określa główną myśl oraz z trudem dobiera tytuł do wysłuchanej wypowiedzi oraz znajduje w tekście informacji, popełniając bardzo liczne błędy; z dużą trudnością uzupełnia brakujące fragmenty zdań w oparciu o wysłuchane informacje, odpowiada na pytania do wysłuchanego tekstu, na ogół nie wyciąga poprawnych wniosków z informacji zawartych w wypowiedzi i nie zbyt trafnie określa kontekst wypowiedzi. 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pisemnej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bezbłędnie określa główną myśl i znajduje określone informacje w tekstach, odpowiada na pytania, przekazuje w języku polskim informacje z tekstu, wskazuje zdania prawdziwe i fałszywe, dopasowuje zdania do odpowiednich luk w tekście, z łatwością określa intencje autora tekstu i rozpoznaje związki między poszczególnymi częściami tekstu, rozpoznaje styl wypowiedzi, wyciąga wnioski wynikające z informacji zawartych w tekście, uzupełnia zdania stanowiące streszczenie tekstu.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oprawnie lub niemal poprawnie określa główną myśl i znajduje określone informacje w tekstach, odpowiada na pytania, przekazuje w języku polskim informacje z tekstu, wskazuje zdania prawdziwe i fałszywe, dopasowuje zdania do odpowiednich luk w tekście, określa intencje autora tekstu i rozpoznaje związki między poszczególnymi częściami tekstu, rozpoznaje styl wypowiedzi, wyciąga wnioski wynikające z informacji zawartych w tekście, uzupełnia zdania stanowiące streszczenie tekstu.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ełniając nieliczne błędy określa główną myśl i znajduje określone informacje w tekstach, odpowiada na pytania, przekazuje w języku polskim informacje z tekstu, wskazuje zdania prawdziwe i fałszywe, dopasowuje zdania do odpowiednich luk w tekście; na ogół poprawnie określa intencje autora tekstu i rozpoznaje związki między poszczególnymi częściami tekstu, rozpoznaje styl wypowiedzi, wyciąga wnioski wynikające z informacji zawartych w tekście, uzupełnia zdania stanowiące streszczenie tekstu. 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określa główną myśl i znajduje określone informacje w tekstach, odpowiada na pytania, przekazuje w języku polskim informacje z tekstu, popełniając liczne błędy wskazuje zdania prawdziwe i fałszywe, dopasowuje zdania do odpowiednich luk w tekście; nie zawsze poprawnie określa intencje autora tekstu i rozpoznaje związki między poszczególnymi częściami tekstu, rozpoznaje styl wypowiedzi, wyciąga wnioski wynikające z informacji zawartych w tekście, uzupełnia zdania stanowiące streszczenie tekstu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trudnością określa główną myśl i znajduje określone informacje w tekstach, odpowiada na pytania, przekazuje w języku polskim informacje z tekstu, popełniając bardzo liczne błędy wskazuje zdania prawdziwe i fałszywe, dopasowuje zdania do odpowiednich luk w tekście; nieudolnie określa intencje autora tekstu i rozpoznaje związki między poszczególnymi częściami tekstu, rozpoznaje styl wypowiedzi, wyciąga wnioski wynikające z informacji zawartych w tekście, uzupełnia zdania stanowiące streszczenie tekstu. 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wypowiedzi ustnej – opisywanie ludzi, zjawisk, uczuć i emocji, wyrażanie opinii, przedstawianie zalet i wad różnych rozwiązań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w sposób bardzo płynny opisuje cechy przyjaciela i przedstawia historię wybranej przyjaźni, opowiada o uczuciach i emocjach towarzyszących mu w opisanych sytuacjach prawdziwych i hipotetycznych, wyraża i uzasadnia swoją opinie na temat przyjaciół i przyjaźni, zgadza się lub nie zgadza z podanymi stwierdzeniami, omawia zalety i wady posiadania przyjaciół, nie popełniając błędów i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tosując bogate słownictwo i struktury gramatyczne.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w sposób płynny opisuje cechy przyjaciela i przedstawia historię wybranej przyjaźni, opowiada o uczuciach i emocjach towarzyszących mu w opisanych sytuacjach prawdziwych i hipotetycznych, wyraża i uzasadnia swoją opinie na temat przyjaciół i przyjaźni, zgadza się lub nie zgadza z podanymi stwierdzeniami, omawia zalety i wady posiadania przyjaciół, nie popełniając większych błędów i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tosując urozmaicone słownictwo i poprawne struktury gramatyczne.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opisuje cechy przyjaciela i przedstawia historię wybranej przyjaźni, opowiada o uczuciach i emocjach towarzyszących mu w opisanych sytuacjach prawdziwych i hipotetycznych, wyraża i uzasadnia swoją opinie na temat przyjaciół i przyjaźni, zgadza się lub nie zgadza z podanymi stwierdzeniami, omawia zalety i wady posiadania przyjaciół, popełniając niewielkie błędy językowe niewpływające na zrozumienie wypowiedzi i stosując w miarę urozmaicone słownictwo i poprawne struktury gramatyczne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em opisuje cechy przyjaciela i przedstawia historię wybranej przyjaźni, opowiada o uczuciach i emocjach towarzyszących mu w opisanych sytuacjach prawdziwych i hipotetycznych, wyraża i uzasadnia swoją opinie na temat przyjaciół i przyjaźni, zgadza się lub nie zgadza z podanymi stwierdzeniami, omawia zalety i wady posiadania przyjaciół, stosując mało urozmaicone słownictwo i popełniając błędy językowe w pewnym stopniu zakłócające komunikację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ieudolnie opisuje cechy przyjaciela i przedstawia historię wybranej przyjaźni, opowiada o uczuciach i emocjach towarzyszących mu w opisanych sytuacjach prawdziwych i hipotetycznych, wyraża i uzasadnia swoją opinie na temat przyjaciół i przyjaźni, zgadza się lub nie zgadza z podanymi stwierdzeniami, omawia zalety i wady posiadania przyjaciół, stosując bardzo ograniczoną ilość słów i wyrażeń, popełniając liczne błędy językowe, które w znacznym stopniu wpływają na właściwe zrozumienie wypowiedzi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wypowiedzi ustnej – opisywanie czynności, wydarzeń i swoich doświadczeń, opisywanie faktów z przeszłości i teraźniejszości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bardzo płynny przestawia i opisuje znane sobie przykłady dobrych uczynków, nie popełniając błędów.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płynny przestawia i opisuje znane sobie przykłady dobrych uczynków, nie popełniając większych błędów.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rzestawia i opisuje znane sobie przykłady dobrych uczynków, popełniając błędy językowe na ogół niewpływające na zrozumienie wypowiedzi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em przestawia i opisuje znane sobie przykłady dobrych uczynków, popełniając błędy językowe, które w pewnym stopniu wpływają na właściwe zrozumienie wypowiedzi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ieudolnie przestawia i opisuje znane sobie przykłady dobrych uczynków, popełniając liczne błędy językowe, które w znacznym stopniu wpływają na właściwe zrozumienie wypowiedzi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Tworzenie wypowiedzi ustnej – opisywanie i udzielanie wskazówek, tworzenie prezent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bardzo płynny prezentuje informacje na temat zawierania znajomości w nowym miejscu, udziela rad i wskazówek dotyczących zapewnienia dobrego samopoczucia wszystkim uczniom w klasie; stosuje odpowiedni styl, bogate słownictwo i struktury gramatyczne.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płynny prezentuje informacje na temat zawierania znajomości w nowym miejscu, udziela rad i wskazówek dotyczących zapewnienia dobrego samopoczucia wszystkim uczniom w klasie; stosuje odpowiedni styl, urozmaicone słownictwo i poprawne struktury gramatyczne.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rezentuje informacje na temat zawierania znajomości w nowym miejscu, udziela rad i wskazówek dotyczących zapewnienia dobrego samopoczucia wszystkim uczniom w klasie; nieliczne popełnione błędy językowe na ogół nie zakłócają komunikacji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prezentuje informacje na temat zawierania znajomości w nowym miejscu, udziela rad i wskazówek dotyczących zapewnienia dobrego samopoczucia wszystkim uczniom w klasie; popełnia dość liczne błędy językowe częściowo zakłócające komunikację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ieudolnie prezentuje informacje na temat zawierania znajomości w nowym miejscu, udziela rad i wskazówek dotyczących zapewnienia dobrego samopoczucia wszystkim uczniom w klasie; popełnia liczne błędy językowe zakłócające komunikację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gowanie ustne 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bardzo płynny prowadzi rozmowę w której wyraża i uzasadnia swoją opinie na temat przyjaźni i posiadania przyjaciół, wyraża propozycje związane z tworzeniem dobrej atmosfery w klasie dla uczniów o różnych potrzebach.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płynny prowadzi rozmowę w której wyraża i uzasadnia swoją opinie na temat przyjaźni i posiadania przyjaciół, wyraża propozycje związane z tworzeniem dobrej atmosfery w klasie dla uczniów o różnych potrzebach; ewentualnie popełnione błędy językowe nie zakłócają komunikacji.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rowadzi rozmowę w której wyraża i uzasadnia swoją opinie na temat przyjaźni i posiadania przyjaciół, wyraża propozycje związane z tworzeniem dobrej atmosfery w klasie dla uczniów o różnych potrzebach; popełniając nieliczne błędy językowe, które na ogół nie zakłócają komunikacji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em prowadzi rozmowę w której wyraża i uzasadnia swoją opinie na temat przyjaźni i posiadania przyjaciół, wyraża propozycje związane z tworzeniem dobrej atmosfery w klasie dla uczniów o różnych potrzebach; popełniając liczne błędy językowe które częściowo zakłócają komunikację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ieudolnie prowadzi rozmowę w której wyraża i uzasadnia swoją opinie na temat przyjaźni i posiadania przyjaciół, wyraża propozycje związane z tworzeniem dobrej atmosfery w klasie dla uczniów o różnych potrzebach; popełniając bardzo liczne błędy językowe, które w znacznym stopniu zakłócają komunikację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worzenie wypowiedzi pisemnej – wpis na blogu, notatka, 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spójną i logiczną wypowiedź pisemną w formie notatki, w której opisuje szczegóły poznania wybranej osoby, wpisu na blogu na temat przyjaźni i zmian, jakim uległy stosunki na przestrzeni czasu, przedstawia uczucia i emocje, wyraża opinię na temat cech dobrego przyjaciela, przewodnika, w którym udziela rad i wskazówek na temat dostosowanie warunków pracy w szkole do osób o szczególnych potrzebach, nie popełniając błędów i stosując bogate słownictwo oraz właściwą formę i styl wypowiedz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spójną i logiczną wypowiedź pisemną w formie notatki, w której opisuje szczegóły poznania wybranej osoby, wpisu na blogu na temat przyjaźni i zmian, jakim uległy stosunki na przestrzeni czasu, przedstawia uczucia i emocje, wyraża opinię na temat cech dobrego przyjaciela, przewodnika, w którym udziela rad i wskazówek na temat dostosowanie warunków pracy w szkole do osób o szczególnych potrzebach, nie popełniając większych błędów i stosując urozmaicone słownictwo oraz właściwą formę i styl wypowiedz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w miarę spójną i logiczną wypowiedź pisemną w formie notatki, w której opisuje szczegóły poznania wybranej osoby, wpisu na blogu na temat przyjaźni i zmian, jakim uległy stosunki na przestrzeni czasu, przedstawia uczucia i emocje, wyraża opinię na temat cech dobrego przyjaciela, przewodnika, w którym udziela rad i wskazówek na temat dostosowanie warunków pracy w szkole do osób o szczególnych potrzebach, popełniając niewielkie błędy językowe niewpływające na zrozumienie wypowiedzi; stosuje w miarę właściwą formę i styl wypowiedzi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niezbyt spójną i logiczną wypowiedź pisemną w formie notatki, w której opisuje szczegóły poznania wybranej osoby, wpisu na blogu na temat przyjaźni i zmian, jakim uległy stosunki na przestrzeni czasu, przedstawia uczucia i emocje, wyraża opinię na temat cech dobrego przyjaciela, przewodnika, w którym udziela rad i wskazówek na temat dostosowanie warunków pracy w szkole do osób o szczególnych potrzebach, popełniając błędy, które częściowo wpływają na zrozumienie wypowiedzi; stosuje częściowo właściwą formę i styl wypowiedzi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niespójną i nielogiczną, zbudowaną z trudnych do powiązania fragmentów wypowiedź pisemną w formie notatki, w której opisuje szczegóły poznania wybranej osoby, wpisu na blogu na temat przyjaźni i zmian, jakim uległy stosunki na przestrzeni czasu, przedstawia uczucia i emocje, wyraża opinię na temat cech dobrego przyjaciela, przewodnika, w którym udziela rad i wskazówek na temat dostosowanie warunków pracy w szkole do osób o szczególnych potrzebach, popełniając błędy, które w znacznym stopniu wpływają na zrozumienie wypowiedzi; nie zachowuje właściwej formy i stylu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twarzanie tekstu –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acj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ławością parafrazuje i tłumaczy zdania i fragmenty zdań, prezentuje przygotowany wcześniej materiał, w którym omawia wskazówki dotyczące powitania nowych uczniów w szkole, pisemnie streszcza usłyszaną w podkaście historię, stosuje bogaty zakres środków leksykalno-gramatycznych,nie popełniając błędów.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arafrazuje i tłumaczy zdania i fragmenty zdań, prezentuje przygotowany wcześniej materiał, w którym omawia wskazówki dotyczące powitania nowych uczniów w szkole, pisemnie streszcza usłyszaną w podkaście historię, stosuje odpowiedni zakres środków leksykalno-gramatycznych, popełniając sporadycznie błędy niezakłócające komunikacji;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parafrazuje i tłumaczy zdania i fragmenty zdań; prezentuje przygotowany wcześniej materiał, w którym omawia wskazówki dotyczące powitania nowych uczniów w szkole, pisemnie streszcza usłyszaną w podkaście historię; stosuje zadowalający zakres środków leksykalno-gramatycznych, popełniając niewielkie dość liczne błędy niezakłócające lub w niewielkim stopniu zakłócające komunikację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parafrazuje, tłumaczy zdania i fragmenty zdań; prezentuje przygotowany wcześniej materiał, w którym omawia wskazówki dotyczące powitania nowych uczniów w szkole, pisemnie streszcza usłyszaną w podkaście historię; stosuje ograniczony zakres środków leksykalno-gramatycznych, popełniając liczne błędy językowe zakłócające komunikację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ieudolnie parafrazuje, tłumaczy zdania i fragmenty zdań; prezentuje przygotowany wcześniej materiał, w którym omawia wskazówki dotyczące powitania nowych uczniów w szkole, pisemnie streszcza usłyszaną w podkaście historię stosując bardzo ograniczony zakres środków leksykalno-gramatycznych i popełniając bardzo liczne błędy językowe, które w znacznym stopniu wpływają na komunikację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15248" w:type="dxa"/>
            <w:gridSpan w:val="9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3</w:t>
            </w:r>
          </w:p>
        </w:tc>
        <w:tc>
          <w:tcPr>
            <w:tcW w:w="69" w:type="dxa"/>
            <w:gridSpan w:val="2"/>
            <w:tcBorders>
              <w:left w:val="single" w:sz="6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668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EL KSZTAŁCENIA WG NOWEJ PODSTAWY PROGRAMOWEJ</w:t>
            </w:r>
          </w:p>
        </w:tc>
        <w:tc>
          <w:tcPr>
            <w:tcW w:w="1693" w:type="dxa"/>
            <w:vMerge w:val="restart"/>
            <w:tcBorders>
              <w:top w:val="single" w:sz="24" w:space="0" w:color="FFFFFF"/>
              <w:left w:val="single" w:sz="6" w:space="0" w:color="FFFFFF"/>
            </w:tcBorders>
            <w:shd w:fill="000000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EŚCI USUNIĘTE Z PODSTAWY PROGRAMOWEJ W 2024 R.</w:t>
            </w:r>
          </w:p>
        </w:tc>
        <w:tc>
          <w:tcPr>
            <w:tcW w:w="11887" w:type="dxa"/>
            <w:gridSpan w:val="7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69" w:type="dxa"/>
            <w:gridSpan w:val="2"/>
            <w:tcBorders>
              <w:left w:val="single" w:sz="6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1668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24" w:space="0" w:color="FFFFFF"/>
              <w:left w:val="single" w:sz="6" w:space="0" w:color="FFFFFF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81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UJĄCA</w:t>
            </w:r>
          </w:p>
        </w:tc>
        <w:tc>
          <w:tcPr>
            <w:tcW w:w="2270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69" w:type="dxa"/>
            <w:gridSpan w:val="2"/>
            <w:tcBorders>
              <w:left w:val="single" w:sz="6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bezbłędnie stosuje poznane słownictwo z rozdziału Unit 3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w tym m.in. słownictwo związane z mediami, korzystaniem z podstawowych urządzeń technicznych i TIK, wyrażenia związane z wymianą poglądów i opinii, opisywaniem i interpretowaniem ilustracji), bezbłędnie posługuje się czasownikami modalnymi </w:t>
            </w:r>
            <w:r>
              <w:rPr>
                <w:rFonts w:cs="Arial" w:ascii="Arial" w:hAnsi="Arial"/>
                <w:i/>
                <w:sz w:val="16"/>
                <w:szCs w:val="16"/>
              </w:rPr>
              <w:t>must, can’t, could, may, might,</w:t>
            </w:r>
            <w:r>
              <w:rPr>
                <w:rFonts w:cs="Arial" w:ascii="Arial" w:hAnsi="Arial"/>
                <w:sz w:val="16"/>
                <w:szCs w:val="16"/>
              </w:rPr>
              <w:t xml:space="preserve"> poprawnie tworzy przymiotniki stosując przyrostki </w:t>
            </w:r>
            <w:r>
              <w:rPr>
                <w:rFonts w:cs="Arial" w:ascii="Arial" w:hAnsi="Arial"/>
                <w:i/>
                <w:sz w:val="16"/>
                <w:szCs w:val="16"/>
              </w:rPr>
              <w:t>–able, -ful, -ive</w:t>
            </w:r>
            <w:r>
              <w:rPr>
                <w:rFonts w:cs="Arial" w:ascii="Arial" w:hAnsi="Arial"/>
                <w:sz w:val="16"/>
                <w:szCs w:val="16"/>
              </w:rPr>
              <w:t>, stopniuje przymiotniki i przysłówki,stosuje struktury porównawcze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oprawnie lub niemal poprawnie stosuje poznane słownictwo z rozdziału Unit 3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w tym m.in. słownictwo związane z mediami, korzystaniem z podstawowych urządzeń technicznych i TIK, wyrażenia związane z wymianą poglądów i opinii, opisywaniem i interpretowaniem ilustracji), poprawnie lub niemal poprawnie posługuje się czasownikami modalnymi </w:t>
            </w:r>
            <w:r>
              <w:rPr>
                <w:rFonts w:cs="Arial" w:ascii="Arial" w:hAnsi="Arial"/>
                <w:i/>
                <w:sz w:val="16"/>
                <w:szCs w:val="16"/>
              </w:rPr>
              <w:t>must, can’t, could, may, might,</w:t>
            </w:r>
            <w:r>
              <w:rPr>
                <w:rFonts w:cs="Arial" w:ascii="Arial" w:hAnsi="Arial"/>
                <w:sz w:val="16"/>
                <w:szCs w:val="16"/>
              </w:rPr>
              <w:t xml:space="preserve"> poprawnie tworzy przymiotniki stosując przyrostki </w:t>
            </w:r>
            <w:r>
              <w:rPr>
                <w:rFonts w:cs="Arial" w:ascii="Arial" w:hAnsi="Arial"/>
                <w:i/>
                <w:sz w:val="16"/>
                <w:szCs w:val="16"/>
              </w:rPr>
              <w:t>–able, -ful, -ive</w:t>
            </w:r>
            <w:r>
              <w:rPr>
                <w:rFonts w:cs="Arial" w:ascii="Arial" w:hAnsi="Arial"/>
                <w:sz w:val="16"/>
                <w:szCs w:val="16"/>
              </w:rPr>
              <w:t>, stopniuje przymiotniki i przysłówki, właściwie stosuje struktury porównawcze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, popełniając nieliczne błędy, stosuje poznane słownictwo z rozdziału Unit 3 (w tym m.in. słownictwo związane z mediami, korzystaniem z podstawowych urządzeń technicznych i TIK, wyrażenia związane z wymianą poglądów i opinii, opisywaniem i interpretowaniem ilustracji); na ogół poprawnie posługuje się czasownikami modalnym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must, can’t,could, may, might, </w:t>
            </w:r>
            <w:r>
              <w:rPr>
                <w:rFonts w:cs="Arial" w:ascii="Arial" w:hAnsi="Arial"/>
                <w:sz w:val="16"/>
                <w:szCs w:val="16"/>
              </w:rPr>
              <w:t xml:space="preserve">na ogół poprawnie tworzy przymiotniki stosując przyrostk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–able, -ful, -ive, </w:t>
            </w:r>
            <w:r>
              <w:rPr>
                <w:rFonts w:cs="Arial" w:ascii="Arial" w:hAnsi="Arial"/>
                <w:sz w:val="16"/>
                <w:szCs w:val="16"/>
              </w:rPr>
              <w:t xml:space="preserve">stopniuje przymiotniki i przysłówki stosuje struktury porównawcze popełniając nieliczne błędy niezakłócające komunikacji. 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, popełniając liczne błędy, stosuje poznane słownictwo z rozdziału Unit 3 (w tym m.in. słownictwo związane z mediami, korzystaniem z podstawowych urządzeń technicznych i TIK, wyrażenia związane z wymianą poglądów i opinii, opisywaniem i interpretowaniem ilustracji); nie zawsze poprawnie posługuje się czasownikami modalnymi </w:t>
            </w:r>
            <w:r>
              <w:rPr>
                <w:rFonts w:cs="Arial" w:ascii="Arial" w:hAnsi="Arial"/>
                <w:i/>
                <w:sz w:val="16"/>
                <w:szCs w:val="16"/>
              </w:rPr>
              <w:t>must, can’t,could, may, might</w:t>
            </w:r>
            <w:r>
              <w:rPr>
                <w:rFonts w:cs="Arial" w:ascii="Arial" w:hAnsi="Arial"/>
                <w:sz w:val="16"/>
                <w:szCs w:val="16"/>
              </w:rPr>
              <w:t xml:space="preserve"> oraz tworzy przymiotniki stosując przyrostk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–able, -ful, -ive, </w:t>
            </w:r>
            <w:r>
              <w:rPr>
                <w:rFonts w:cs="Arial" w:ascii="Arial" w:hAnsi="Arial"/>
                <w:sz w:val="16"/>
                <w:szCs w:val="16"/>
              </w:rPr>
              <w:t>stopniuje przymiotniki i przysłówki stosuje struktury porównawcze popełniając liczne błędy niekiedy zakłócające komunikację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sługuje się bardzo ograniczonym zakresem słownictwa z rozdziału Unit 3 (w tym m.in. słownictwo związane z mediami, korzystaniem z podstawowych urządzeń technicznych i TIK, wyrażenia związane z wymianą poglądów i opinii, opisywaniem i interpretowaniem ilustracji); popełnia bardzo liczne błędy w stosowaniu czasowników modalnych </w:t>
            </w:r>
            <w:r>
              <w:rPr>
                <w:rFonts w:cs="Arial" w:ascii="Arial" w:hAnsi="Arial"/>
                <w:i/>
                <w:sz w:val="16"/>
                <w:szCs w:val="16"/>
              </w:rPr>
              <w:t>must, can’t,could, may, might</w:t>
            </w:r>
            <w:r>
              <w:rPr>
                <w:rFonts w:cs="Arial" w:ascii="Arial" w:hAnsi="Arial"/>
                <w:sz w:val="16"/>
                <w:szCs w:val="16"/>
              </w:rPr>
              <w:t xml:space="preserve"> oraz z trudem tworzy przymiotniki stosując przyrostk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–able, -ful, -ive, </w:t>
            </w:r>
            <w:r>
              <w:rPr>
                <w:rFonts w:cs="Arial" w:ascii="Arial" w:hAnsi="Arial"/>
                <w:sz w:val="16"/>
                <w:szCs w:val="16"/>
              </w:rPr>
              <w:t>stopniuje przymiotniki i przysłówki stosuje struktury porównawcze popełniając bardzo liczne błędy często zakłócające komunikację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color w:val="FFFFFF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ze słuch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color w:val="FFFFFF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highlight w:val="black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color w:val="FFFFFF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highlight w:val="black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łatwością określa główną myśl wypowiedzi oraz znajduje w tekście określone informacje, nie popełniając błędów, bezbłędnie  uzupełnia brakujące fragmenty zdań w oparciu o wysłuchane informacje, odróżnia informacje prawdziwe od fałszywych, wskazuje zdania prawdziwe i fałszywe iodpowiada na wszystkie pytania do wysłuchanego tekstu.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określa główną myśl wypowiedzi oraz znajduje w tekście określone informacje, nie popełniając większych błędów, poprawne lub niemal poprawnie uzupełnia brakujące fragmenty zdań w oparciu o wysłuchane informacje, odróżnia informacje prawdziwe od fałszywych, wskazuje zdania prawdziwe i fałszywe i odpowiada na wszystkie pytania do wysłuchanego tekstu.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określa główną myśl wypowiedzi oraz znajduje w tekście określone informacje, popełniając nieliczne błędy; w miarę poprawnie uzupełnia brakujące fragmenty zdań w oparciu o wysłuchane informacje, odróżnia informacje prawdziwe od fałszywych, wskazuje zdania prawdziwe i fałszywe, odpowiada na wszystkie pytania do wysłuchanego tekstu popełniając nieliczne błędy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pewną trudnością określa główną myśl wypowiedzi oraz znajduje w tekście określone informacje, popełniając liczne błędy; nie zawsze poprawnie uzupełnia brakujące fragmenty zdań w oparciu o wysłuchane informacje, odróżnia informacje prawdziwe od fałszywych, wskazuje zdania prawdziwe i fałszywe, odpowiada na wszystkie pytania do wysłuchanego tekstu popełniając liczne błędy. 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określa główną myśl wypowiedzi oraz znajduje w tekście określone informacje, popełniając bardzo liczne błędy; uzupełnia brakujące fragmenty zdań w oparciu o wysłuchane informacje, odróżnia informacje prawdziwe od fałszywych, wskazuje zdania prawdziwe i fałszywe, odpowiada na wszystkie pytania do wysłuchanego tekstu popełniając bardzo liczne błędy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pisemnej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bezbłędnie określa główną myśl tekstu i znajduje określone informacje w tekstach dotyczących publikowania nieprawdziwych informacji, określa intencje autora tekstu, bezbłędnie wskazuje właściwą odpowiedź spośród podanych i wskazuje informacje wymienione w tekście, uzupełnia luki w zdaniach i tekstach.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lub niemal poprawnie określa główną myśl tekstu i znajduje określone informacje w tekstach dotyczących publikowania nieprawdziwych informacji, określa intencje autora tekstu, poprawnie lub niemal poprawnie wskazuje właściwą odpowiedź spośród podanych i wskazuje informacje wymienione w tekście, uzupełnia luki w zdaniach i tekstach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określa główną myśl tekstu i znajduje określone informacje w tekstach dotyczących publikowania nieprawdziwych informacji, popełniając nieliczne błędy, określa intencje autora tekstu, na ogół poprawnie wskazuje właściwą odpowiedź spośród podanych i wskazuje informacje wymienione w tekście, uzupełnia luki w zdaniach i tekstach. 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pewną trudnością określa główną myśl tekstu i znajduje określone informacje w tekstach dotyczących publikowania nieprawdziwych informacji, popełniając liczne błędy, określa intencje autora tekstu, z pewną trudnością wskazuje właściwą odpowiedź spośród podanych i wskazuje informacje wymienione w tekście, uzupełnia luki w zdaniach i tekstach popełniając liczne błędy. 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trudnością określa główną myśl tekstu i znajduje określone informacje w tekstach dotyczących publikowania nieprawdziwych informacji, popełniając bardzo liczne błędy, określa intencje autora tekstu, z trudnością wskazuje właściwą odpowiedź spośród podanych i wskazuje informacje wymienione w tekście, uzupełnia luki w zdaniach i tekstach popełniając bardzo liczne błędy. 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wypowiedzi ustnej – wyrażanie opinii, opisywanie przypuszczeń, wątpliwości, udzielanie wskazówek i instru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swobodnie i bardzo płynnie wyraża i uzasadnia swoją opinię na temat publikowania niepotwierdzonych wiadomości, zdalnego nauczania, robotów i nowoczesnej technologii, omawia nagłówki i tytułu artykułów, wyjaśnia w jaki sposób strony internetowe, aplikacje czy urządzenia mogą pomóc uczniom w szkole czy przy odrabianiu zadań domowych, nie popełniając błędów.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swobodnie wyraża i uzasadnia swoją opinię na temat publikowania niepotwierdzonych wiadomości, zdalnego nauczania, robotów i nowoczesnej technologii, omawia nagłówki i tytułu artykułów, wyjaśnia w jaki sposób strony internetowe, aplikacje czy urządzenia mogą pomóc uczniom w szkole czy przy odrabianiu zadań domowych, nie popełniając większych błędów.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wyraża i uzasadnia swoją opinię na temat publikowania niepotwierdzonych wiadomości, zdalnego nauczania, robotów i nowoczesnej technologii, omawia nagłówki i tytułu artykułów, wyjaśnia w jaki sposób strony internetowe, aplikacje czy urządzenia mogą pomóc uczniom w szkole czy przy odrabianiu zadań domowych, popełniając błędy językowe na ogół niewpływające na zrozumienie wypowiedzi. 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em wyraża swoją opinię na temat publikowania niepotwierdzonych wiadomości, zdalnego nauczania, robotów i nowoczesnej technologii, omawia nagłówki i tytułu artykułów, wyjaśnia w jaki sposób strony internetowe, aplikacje czy urządzenia mogą pomóc uczniom w szkole czy przy odrabianiu zadań domowych, popełniając błędy językowe, które w pewnym stopniu wpływają na właściwe zrozumienie wypowiedzi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ieudolnie wyraża swoją opinię na temat publikowania niepotwierdzonych wiadomości, zdalnego nauczania, robotów i nowoczesnej technologii, omawia nagłówki i tytułu artykułów, wyjaśnia w jaki sposób strony internetowe, aplikacje czy urządzenia mogą pomóc uczniom w szkole czy przy odrabianiu zadań domowych, popełniając liczne błędy językowe, które w znacznym stopniu wpływają na właściwe zrozumienie wypowiedzi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twarzanie tekstu –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acj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łatwością parafrazuje i tłumaczy zdania i fragmenty zdań, uczeń omawia i interpretuje dane przedstawione na wykresie, opisuje ilustracje, pisze wiadomość, w której wykorzystuje informacje zawarte w tekście, stosuje bogaty zakres środków leksykalno-gramatycznych, nie popełniając błędów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arafrazuje i tłumaczy zdania i fragmenty zdań, uczeń omawia i interpretuje dane przedstawione na wykresie, opisuje ilustracje, pisze wiadomość, w której wykorzystuje informacje zawarte w tekście, stosuje odpowiedni zakres środków leksykalno-gramatycznych, popełniając sporadycznie błędy niezakłócające komunikacji;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parafrazuje i tłumaczy zdania i fragmenty zdań, omawia i interpretuje dane przedstawione na wykresie, opisuje ilustracje, pisze wiadomość, w której wykorzystuje informacje zawarte w tekście; stosuje w miarę zadowalający zakres środków leksykalno-gramatycznych, popełniając dość liczne błędy niezakłócające lub w niewielkim stopniu zakłócające komunikację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parafrazuje i tłumaczy zdania i fragmenty zdań, omawia i interpretuje dane przedstawione na wykresie, opisuje ilustracje, pisze wiadomość, w której wykorzystuje informacje zawarte w tekście; stosuje ograniczony zakres środków leksykalno-gramatycznych, popełniając liczne błędy językowe zakłócające komunikację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ieudolnie parafrazuje i tłumaczy zdania i fragmenty zdań, omawia i interpretuje dane przedstawione na wykresie, opisuje ilustracje, pisze wiadomość, w której wykorzystuje informacje zawarte w tekście; stosuje bardzo ograniczony zakres środków leksykalno-gramatycznych i popełnia bardzo liczne błędy językowe, które w znacznym stopniu wpływają na komunikację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gowanie ustne 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bardzo płynny prowadzi rozmowę w której pyta o opinię innych uczestników rozmowy, wyraża i uzasadnia swoją opinię na temat „ fake news”, robotów i osiągnięć nowoczesnej technologii, swobodnie udziela wskazówek na temat wykorzystania stron internetowych czy aplikacji w różnych sytuacjach życia codziennego.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płynny prowadzi rozmowę w której pyta o opinię innych uczestników rozmowy, wyraża i uzasadnia swoją opinię na temat „ fake news”, robotów i osiągnięć nowoczesnej technologii, swobodnie udziela wskazówek na temat wykorzystania stron internetowych czy aplikacji w różnych sytuacjach życia codziennego; ewentualnie popełnione błędy językowe nie zakłócają komunikacji.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rowadzi rozmowę w której pyta o opinię innych uczestników rozmowy, wyraża i uzasadnia swoją opinię na temat „ fake news”, robotów i osiągnięć nowoczesnej technologii, swobodnie udziela wskazówek na temat wykorzystania stron internetowych czy aplikacji w różnych sytuacjach życia codziennego; popełniając nieliczne błędy językowe, które na ogół nie zakłócają komunikacji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em prowadzi rozmowę w której pyta o opinię innych uczestników rozmowy, wyraża i uzasadnia swoją opinię na temat „ fake news”, robotów i osiągnięć nowoczesnej technologii, swobodnie udziela wskazówek na temat wykorzystania stron internetowych czy aplikacji w różnych sytuacjach życia codziennego; popełniając liczne błędy językowe, które częściowo zakłócają komunikację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ieudolnie prowadzi rozmowę w której pyta o opinię innych uczestników rozmowy, wyraża i uzasadnia swoją opinię na temat „ fake news”, robotów i osiągnięć nowoczesnej technologii, swobodnie udziela wskazówek na temat wykorzystania stron internetowych czy aplikacji w różnych sytuacjach życia codziennego; popełniając bardzo liczne błędy językowe, które w znacznym stopniu zakłócają komunikację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wypowiedzi pisemnej –wpis na forum, reklama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krótki tekst reklamujący niezwykłe urządzenie, w którym opisuje jego działanie oraz wpis na forum, w którym recenzuje zakupione przez siebie urządzenie, omawia jego zalety i wady, poleca lub odradza zakup tego urządzenia w sposób przejrzysty i logiczny, uwzględniając cele wypowiedzi, nie popełniając błędów i stosując bogate słownictwo oraz właściwą formę i styl wypowiedz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krótki tekst reklamujący niezwykłe urządzenie, w którym opisuje jego działanie oraz wpis na forum, w którym recenzuje zakupione przez siebie urządzenie, omawia jego zalety i wady, poleca lub odradza zakup tego urządzenia w sposób przejrzysty i logiczny, uwzględniając cele wypowiedzi, nie popełniając większych błędów i stosując urozmaicone słownictwo oraz właściwą formę i styl wypowiedzi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krótki tekst reklamujący niezwykłe urządzenie, w którym opisuje jego działanie oraz wpis na forum, w którym recenzuje zakupione przez siebie urządzenie, omawia jego zalety i wady, poleca lub odradza zakup tego urządzenia w sposób przejrzysty i logiczny, uwzględniając cele wypowiedzi, popełniając niewielkie błędy językowe niewpływające na zrozumienie wypowiedzi; stosuje w miarę właściwą formę i styl wypowiedzi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krótki tekst reklamujący niezwykłe urządzenie, w którym opisuje jego działanie oraz wpis na forum, w którym recenzuje zakupione przez siebie urządzenie, omawia jego zalety i wady, poleca lub odradza zakup tego urządzenia w sposób mało przejrzysty i nielogiczny, na ogół nie uwzględniając celów wypowiedzi, popełniając błędy językowe, które częściowo wpływają na zrozumienie wypowiedzi; stosuje częściowo właściwą formę i styl wypowiedzi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krótki tekst reklamujący niezwykłe urządzenie, w którym opisuje jego działanie oraz wpis na forum, w którym recenzuje zakupione przez siebie urządzenie, omawia jego zalety i wady, poleca lub odradza zakup tego urządzenia w sposób chaotyczny i nielogiczny, nie uwzględniając celów wypowiedzi, popełniając błędy językowe, które w znacznym stopniu wpływają na zrozumienie wypowiedzi; nie zachowuje właściwej formy i stylu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15248" w:type="dxa"/>
            <w:gridSpan w:val="9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UNIT 4 </w:t>
            </w:r>
          </w:p>
        </w:tc>
        <w:tc>
          <w:tcPr>
            <w:tcW w:w="69" w:type="dxa"/>
            <w:gridSpan w:val="2"/>
            <w:tcBorders>
              <w:left w:val="single" w:sz="6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668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EL KSZTAŁCENIA WG NOWEJ PODSTAWY PROGRAMOWEJ</w:t>
            </w:r>
          </w:p>
        </w:tc>
        <w:tc>
          <w:tcPr>
            <w:tcW w:w="1693" w:type="dxa"/>
            <w:vMerge w:val="restart"/>
            <w:tcBorders>
              <w:top w:val="single" w:sz="24" w:space="0" w:color="FFFFFF"/>
              <w:left w:val="single" w:sz="6" w:space="0" w:color="FFFFFF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EŚCI USUNIĘTE Z PODSTAWY PROGRAMOWEJ W 2024 R.</w:t>
            </w:r>
          </w:p>
        </w:tc>
        <w:tc>
          <w:tcPr>
            <w:tcW w:w="11887" w:type="dxa"/>
            <w:gridSpan w:val="7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69" w:type="dxa"/>
            <w:gridSpan w:val="2"/>
            <w:tcBorders>
              <w:left w:val="single" w:sz="6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1668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24" w:space="0" w:color="FFFFFF"/>
              <w:left w:val="single" w:sz="6" w:space="0" w:color="FFFFFF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81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UJĄCA</w:t>
            </w:r>
          </w:p>
        </w:tc>
        <w:tc>
          <w:tcPr>
            <w:tcW w:w="2270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69" w:type="dxa"/>
            <w:gridSpan w:val="2"/>
            <w:tcBorders>
              <w:left w:val="single" w:sz="6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bezbłędnie stosuje poznane słownictwo z rozdziału Unit 4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w tym m.in. dyscypliny sportu, sprzęt sportowy, obiekty sportowe, imprezy sportowe, uprawianie sportu, tryb życia, wyrażenia związane z omawianiem wad i zalet, przedstawianiem i uzasadnianiem opinii, udzielaniem wskazówek, ostrzeżeń, wyrażaniem życzeń i reagowaniem na życzenia), bezbłędnie  rozpoznaje rzeczowniki policzalne i niepoliczalne oraz bezbłędnie posługuje się określeniami ilości typu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each, every, little, few, some, much, many, itp; </w:t>
            </w:r>
            <w:r>
              <w:rPr>
                <w:rFonts w:cs="Arial" w:ascii="Arial" w:hAnsi="Arial"/>
                <w:sz w:val="16"/>
                <w:szCs w:val="16"/>
              </w:rPr>
              <w:t xml:space="preserve">tworzy i stosuje złożenia z some, any, no, nie popełniając błędów; właściwie stosuje formy can, could, be able to do wyrażania umiejętności w typowych i nietypowych kontekstach.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oprawnie lub niemal poprawnie stosuje poznane słownictwo z rozdziału Unit 4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w tym m.in. dyscypliny sportu, sprzęt sportowy, obiekty sportowe, imprezy sportowe, uprawianie sportu, tryb życia, wyrażenia związane z omawianiem wad i zalet, przedstawianiem i uzasadnianiem opinii, udzielaniem wskazówek, ostrzeżeń, wyrażaniem życzeń i reagowaniem na życzenia), poprawnie lub niemal poprawnie rozpoznaje rzeczowniki policzalne i niepoliczalne oraz poprawnie posługuje się określeniami ilości typu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each, every, little, few, some, much, many, itp; </w:t>
            </w:r>
            <w:r>
              <w:rPr>
                <w:rFonts w:cs="Arial" w:ascii="Arial" w:hAnsi="Arial"/>
                <w:sz w:val="16"/>
                <w:szCs w:val="16"/>
              </w:rPr>
              <w:t>tworzy i stosuje złożenia z some, any, no, nie popełniając wększych błędów; właściwie stosuje formy can, could, be able to do wyrażania umiejętności w typowych i nietypowych kontekstach.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, popełniając nieliczne błędy, stosuje poznane słownictwo z rozdziału Unit 4 (w tym m.in. dyscypliny sportu, sprzęt sportowy, obiekty sportowe, imprezy sportowe, uprawianie sportu, tryb życia, wyrażenia związane z omawianiem wad i zalet, przedstawianiem i uzasadnianiem opinii, udzielaniem wskazówek, ostrzeżeń, wyrażaniem życzeń i reagowaniem na życzenia); na ogół poprawnie posługuje się poznanymi określeniami ilości typu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each, every, little, few, some, much, many, itp; </w:t>
            </w:r>
            <w:r>
              <w:rPr>
                <w:rFonts w:cs="Arial" w:ascii="Arial" w:hAnsi="Arial"/>
                <w:sz w:val="16"/>
                <w:szCs w:val="16"/>
              </w:rPr>
              <w:t>tworzy i stosuje złożenia z some, any, no, stosuje formy can, could, be able to do wyrażania umiejętności w typowych i nietypowych kontekstach, popełniając nieliczne błędy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, popełniając liczne błędy, stosuje poznane słownictwo z rozdziału Unit 4 (w tym m.in. dyscypliny sportu, sprzęt sportowy, obiekty sportowe, imprezy sportowe, uprawianie sportu, tryb życia, wyrażenia związane z omawianiem wad i zalet, przedstawianiem i uzasadnianiem opinii, udzielaniem wskazówek, ostrzeżeń, wyrażaniem życzeń i reagowaniem na życzeniań); nie zawsze poprawnie posługuje się poznanymi określeniami ilości typu</w:t>
            </w:r>
            <w:r>
              <w:rPr>
                <w:rFonts w:cs="Arial" w:ascii="Arial" w:hAnsi="Arial"/>
                <w:i/>
                <w:sz w:val="16"/>
                <w:szCs w:val="16"/>
              </w:rPr>
              <w:t>: each, every, little, few, some, much, many, itp</w:t>
            </w:r>
            <w:r>
              <w:rPr>
                <w:rFonts w:cs="Arial" w:ascii="Arial" w:hAnsi="Arial"/>
                <w:sz w:val="16"/>
                <w:szCs w:val="16"/>
              </w:rPr>
              <w:t>; tworzy i stosuje złożenia z some, any, no, stosuje formy can, could, be able to do wyrażania umiejętności popełniając liczne błędy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osługuje się bardzo ograniczonym zakresem słownictwa z rozdziału Unit 4 (w tym m.in. dyscypliny sportu, sprzęt sportowy, obiekty sportowe, imprezy sportowe, uprawianie sportu, tryb życia, wyrażenia związane z omawianiem wad i zalet, przedstawianiem i uzasadnianiem opinii, udzielaniem wskazówek, ostrzeżeń, wyrażaniem życzeń i reagowaniem na życzenia); popełnia bardzo liczne błędy w stosowaniu określeń typu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each, every, little, few, some, much, many, itp; </w:t>
            </w:r>
            <w:r>
              <w:rPr>
                <w:rFonts w:cs="Arial" w:ascii="Arial" w:hAnsi="Arial"/>
                <w:sz w:val="16"/>
                <w:szCs w:val="16"/>
              </w:rPr>
              <w:t>tworzy i stosuje złożenia z some, any, no, stosuje formy can, could, be able to do wyrażania umiejętności, popełniając bardzo liczne błędy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ze słuchu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łatwością określa cel twórcy podcastu, poprawnie rozpoznaje intencje studenta i instruktora fitnessu prowadzących rozmowę, wyciąga poprawne wnioski z informacji zawartych w wypowiedzi, znajduje w tekście określone informacje, nie popełniając błędów.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określa cel twórcy podcastu, poprawnie rozpoznaje intencje studenta i instruktora fitnessu prowadzących rozmowę, wyciąga poprawne wnioski z informacji zawartych w wypowiedzi, znajduje w tekście określone informacje, nie popełniając większych błędów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opełniając nieliczne błędy określa cel twórcy podcastu, niemal poprawnie rozpoznaje intencje studenta i instruktora fitnessu prowadzących rozmowę, w miarę poprawnie wyciąga słuszne wnioski z informacji zawartych w wypowiedzi i znajduje w tekście określone informacje, popełniając nieliczne błędy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określa cel twórcy podcastu, rozpoznaje intencje studenta i instruktora fitnessu prowadzących rozmowę, popełniając liczne błędy, wyciąga wnioski z informacji zawartych w wypowiedzi i znajduje w tekście określone informacje, popełniając dość liczne błędy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określa cel twórcy podcastu, rozpoznaje intencje studenta i instruktora fitnessu prowadzących rozmowę, popełniając dość liczne błędy, wyciąga wnioski z informacji zawartych w wypowiedzi i znajduje w tekście określone informacje, popełniając bardzo liczne błędy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pisemnej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bezbłędnie znajduje określone informacje w tekście dotyczącym roli sportu w życiu młodych ludzi, bezbłędnie odczytuje zdania kluczowe akapitów i potrafi wyciągnąć z nich poprawne wnioski, bezbłędnie dobiera nagłówki do poszczególnych akapitów i wskazuje informacje zawarte w tekście oraz określa kontekst wypowiedzi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oprawnie lub niemal poprawnie znajduje określone informacje w tekście dotyczącym roli sportu w życiu młodych ludzi, bezbłędnie odczytuje zdania kluczowe akapitów i potrafi wyciągnąć z nich poprawne wnioski, poprawnie dobiera nagłówki do poszczególnych akapitów i wskazuje informacje zawarte w tekście oraz określa kontekst wypowiedz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najduje określone informacje w tekście dotyczącym roli sportu w życiu młodych ludzi, na ogół poprawnie odczytuje zdania kluczowe akapitów i potrafi wyciągnąć z nich poprawne wnioski, dobiera nagłówki do poszczególnych akapitów, wskazuje informacje zawarte w tekście oraz określa kontekst wypowiedzi, popełniając nieliczne błędy. 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znajduje określone informacje w tekście dotyczącym roli sportu w życiu młodych ludzi, nie zawsze poprawnie odczytuje zdania kluczowe akapitów i potrafi wyciągnąć z nich poprawne wnioski, dobiera nagłówki do poszczególnych akapitów, wskazuje informacje zawarte w tekście oraz określa kontekst wypowiedzi, popełniając liczne błędy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znajduje określone informacje w tekście dotyczącym roli sportu w życiu młodych ludzi, popełniając bardzo liczne błędy odczytuje zdania kluczowe akapitów i nieudolnie wyciąga z nich na ogół niepoprawne wnioski, dobiera nagłówki do poszczególnych akapitów, wskazuje informacje zawarte w tekście oraz określa kontekst wypowiedzi, popełniając bardzo liczne błędy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wypowiedzi ustnej – opisywanie czynności, wydarzeń, doświadczeń, planów na przyszł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w sposób bardzo płynny opisuje swoje doświadczenia związane z uprawianiem sportu i rekreacji, opisuje nietypową dyscyplinę sportu, przedstawia plany związane z udziałem w określonych zawodach sportowych; stosując bogate słownictwo i struktury gramatyczne.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w sposób płynny opisuje swoje doświadczenia związane z uprawianiem sportu i rekreacji, opisuje nietypową dyscyplinę sportu, przedstawia plany związane z udziałem w określonych zawodach sportowych; stosując urozmaicone słownictwo i poprawne struktury gramatyczne. 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opisuje swoje doświadczenia związane z uprawianiem sportu i rekreacji, opisuje nietypową dyscyplinę sportu, przedstawia plany związane z udziałem w określonych zawodach sportowych, stosując w miarę urozmaicone słownictwo, popełniając niewielkie błędy językowe niewpływające na zrozumienie wypowiedzi. 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trudem opisuje swoje doświadczenia związane z uprawianiem sportu i rekreacji, opisuje nietypową dyscyplinę sportu, przedstawia plany związane z udziałem w określonych zawodach sportowych, stosując mało urozmaicone słownictwo, popełniając błędy językowe w pewnym stopniu zakłócające komunikację. 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nieudolnie opisuje swoje doświadczenia związane z uprawianiem sportu i rekreacji, opisuje nietypową dyscyplinę sportu, przedstawia plany związane z udziałem w określonych zawodach sportowych, stosując bardzo ograniczoną liczbę słów i wyrażeń, popełniając liczne błędy językowe, które w znacznym stopniu wpływają na właściwe zrozumienie wypowiedzi. 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wypowiedzi ustnej – wyrażanie opinii, udzielanie wskazówek i instru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bardzo płynny komentuje opinię autora tekstu na temat sukcesu i porażki w sporcie, wyjaśnia zasady uprawiania wybranej dyscypliny sportu, opowiada o obecnych i przewidywanych osiągnięciach sportowców, nie popełniając błędów.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płynny komentuje opinię autora tekstu na temat sukcesu i porażki w sporcie, wyjaśnia zasady uprawiania wybranej dyscypliny sportu, opowiada o obecnych i przewidywanych osiągnięciach sportowców, nie popełniając większych błędów.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komentuje opinię autora tekstu na temat sukcesu i porażki w sporcie, wyjaśnia zasady uprawiania wybranej dyscypliny sportu, opowiada o obecnych i przewidywanych osiągnięciach sportowców, popełniając błędy językowe na ogół niewpływające na zrozumienie wypowiedzi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em komentuje opinię autora tekstu na temat sukcesu i porażki w sporcie, wyjaśnia zasady uprawiania wybranej dyscypliny sportu, opowiada o obecnych i przewidywanych osiągnięciach sportowców, popełniając błędy językowe, które w pewnym stopniu wpływają na właściwe zrozumienie wypowiedzi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ieudolnie komentuje opinię autora tekstu na temat sukcesu i porażki w sporcie, wyjaśnia zasady uprawiania wybranej dyscypliny sportu, opowiada o obecnych i przewidywanych osiągnięciach sportowców, popełniając liczne błędy językowe, które w znacznym stopniu wpływają na właściwe zrozumienie wypowiedzi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gowanie ustne 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bardzo płynny prowadzi rozmowę w której okazuje i wyraża współczucie, udziela wskazówek i rad odnośnie zachęcania młodych ludzi do uprawiania sportu.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płynny prowadzi rozmowę w której okazuje i wyraża współczucie, udziela wskazówek i rad odnośnie zachęcania młodych ludzi do uprawiania sportu, ewentualnie popełnione błędy językowe nie zakłócają komunikacji.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rowadzi rozmowę w której okazuje i wyraża współczucie, udziela wskazówek i rad odnośnie zachęcania młodych ludzi do uprawiania sportu, popełniając nieliczne błędy językowe, które na ogół nie zakłócają komunikacji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em prowadzi rozmowę w której okazuje i wyraża współczucie, udziela wskazówek i rad odnośnie zachęcania młodych ludzi do uprawiania sportu, popełniając liczne błędy językowe które częściowo zakłócają komunikację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ieudolnie prowadzi rozmowę w której okazuje i wyraża współczucie, udziela wskazówek i rad odnośnie zachęcania młodych ludzi do uprawiania sportu, popełniając bardzo liczne błędy językowe, które w znacznym stopniu zakłócają komunikację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twarzanie tekstu –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acj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łatwością parafrazuje i tłumaczy zdania i fragmenty zdań, przekazuje ustnie informacje z przeczytanego tekstu, omawia najważniejsze informacje z wysłuchanego podcastu, ustnie streszcza reklamę, streszcza wysłuchane nagranie, stosuje bogaty zakres środków leksykalno-gramatycznych, nie popełniając błędów.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arafrazuje i tłumaczy zdania i fragmenty zdań, przekazuje ustnie informacje z przeczytanego tekstu, omawia najważniejsze informacje z wysłuchanego podcastu, ustnie streszcza reklamę, streszcza wysłuchane nagranie, stosuje odpowiedni zakres środków leksykalno-gramatycznych, popełniając sporadycznie błędy niezakłócające komunikacji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na ogół parafrazuje i tłumaczy zdania i fragmenty zdań, przekazuje ustnie informacje z przeczytanego tekstu, omawia najważniejsze informacje z wysłuchanego podcastu, ustnie streszcza reklamę, streszcza wysłuchane nagranie; stosuje zadowalający zakres środków leksykalno-gramatycznych, popełniając niewielkie, ale dość liczne błędy niezakłócające lub w niewielkim stopniu zakłócające komunikację. 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pewną trudnością parafrazuje, tłumaczy zdania i fragmenty zdań, przekazuje ustnie informacje z przeczytanego tekstu, omawia najważniejsze informacje z wysłuchanego podcastu, ustnie streszcza reklamę, streszcza wysłuchane nagranie; stosuje ograniczony zakres środków leksykalno-gramatycznych, popełniając liczne błędy językowe zakłócające komunikację. 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nieudolnie parafrazuje, tłumaczy zdania i fragmenty zdań, przekazuje ustnie informacje z przeczytanego tekstu, omawia najważniejsze informacje z wysłuchanego podcastu, ustnie streszcza reklamę, streszcza wysłuchane nagranie , stosując bardzo ograniczony zakres środków leksykalno-gramatycznych i popełniając bardzo liczne błędy językowe, które w znacznym stopniu wpływają na komunikację. 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wypowiedzi pisemnej – rozprawka za i przeciw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spójną i logiczną wypowiedź pisemną w formie rozprawki na temat zalet i wad wolontariatu w kontekście doskonalenia umiejętności interpersonalnych, nie popełniając błędów i stosując bogatesłownictwo oraz właściwą formę i styl wypowiedzi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spójną i logiczną wypowiedź pisemną w formie rozprawki na temat zalet i wad wolontariatu w kontekście doskonalenia umiejętności interpersonalnych, nie popełniając większych błędów i stosując urozmaicone słownictwo oraz właściwą formę i styl wypowiedzi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w miarę spójną i logiczną wypowiedź pisemną w formie rozprawki na temat zalet i wad wolontariatu w kontekście doskonalenia umiejętności interpersonalnych, popełniając niewielkie błędy językowe niewpływające na zrozumienie wypowiedzi; stosuje w miarę właściwą formę i styl wypowiedzi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niezbyt spójną i logiczną wypowiedź pisemną w formie rozprawki na temat zalet i wad wolontariatu w kontekście doskonalenia umiejętności interpersonalnych, popełniając błędy językowe, które częściowo wpływają na zrozumienie wypowiedzi; stosuje częściowo właściwą formę i styl wypowiedzi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niespójną i nielogiczną wypowiedź pisemną w formie rozprawki na temat zalet i wad wolontariatu w kontekście doskonalenia umiejętności interpersonalnych, zbudowaną z trudnych do powiązania fragmentów, popełniając błędy językowe, które w znacznym stopniu wpływają na zrozumienie wypowiedzi; nie zachowuje właściwej formy i stylu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15248" w:type="dxa"/>
            <w:gridSpan w:val="9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5</w:t>
            </w:r>
          </w:p>
        </w:tc>
        <w:tc>
          <w:tcPr>
            <w:tcW w:w="69" w:type="dxa"/>
            <w:gridSpan w:val="2"/>
            <w:tcBorders>
              <w:left w:val="single" w:sz="6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668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EL KSZTAŁCENIA WG NOWEJ PODSTAWY PROGRAMOWEJ</w:t>
            </w:r>
          </w:p>
        </w:tc>
        <w:tc>
          <w:tcPr>
            <w:tcW w:w="1693" w:type="dxa"/>
            <w:vMerge w:val="restart"/>
            <w:tcBorders>
              <w:top w:val="single" w:sz="24" w:space="0" w:color="FFFFFF"/>
              <w:left w:val="single" w:sz="6" w:space="0" w:color="FFFFFF"/>
            </w:tcBorders>
            <w:shd w:fill="000000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EŚCI USUNIĘTE Z PODSTAWY PROGRAMOWEJ W 2024 R.</w:t>
            </w:r>
          </w:p>
        </w:tc>
        <w:tc>
          <w:tcPr>
            <w:tcW w:w="11887" w:type="dxa"/>
            <w:gridSpan w:val="7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69" w:type="dxa"/>
            <w:gridSpan w:val="2"/>
            <w:tcBorders>
              <w:left w:val="single" w:sz="6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1668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24" w:space="0" w:color="FFFFFF"/>
              <w:left w:val="single" w:sz="6" w:space="0" w:color="FFFFFF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81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UJĄCA</w:t>
            </w:r>
          </w:p>
        </w:tc>
        <w:tc>
          <w:tcPr>
            <w:tcW w:w="2270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69" w:type="dxa"/>
            <w:gridSpan w:val="2"/>
            <w:tcBorders>
              <w:left w:val="single" w:sz="6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bezbłędnie stosuje poznane słownictwo z rozdziału Unit 5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w tym m.in. słownictwo dotyczące konfliktów i problemów, artykułów spożywczych, posiłków i ich przygotowywania, nawyków żywieniowych, zwrotów dotyczących zapraszania i przyjmowania lub odrzucania zaproszeń, wyrażania i uzasadniania opinii, zwrotów wskazujących chęć zabrania głosu, zachęcania innych do zabrania głosu), bezbłędnie posługuje się czasam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simple, present continuous, future simple, future continuous, future perfect </w:t>
            </w:r>
            <w:r>
              <w:rPr>
                <w:rFonts w:cs="Arial" w:ascii="Arial" w:hAnsi="Arial"/>
                <w:sz w:val="16"/>
                <w:szCs w:val="16"/>
              </w:rPr>
              <w:t xml:space="preserve">oraz konstrukcją </w:t>
            </w:r>
            <w:r>
              <w:rPr>
                <w:rFonts w:cs="Arial" w:ascii="Arial" w:hAnsi="Arial"/>
                <w:i/>
                <w:sz w:val="16"/>
                <w:szCs w:val="16"/>
              </w:rPr>
              <w:t>be going to</w:t>
            </w:r>
            <w:r>
              <w:rPr>
                <w:rFonts w:cs="Arial" w:ascii="Arial" w:hAnsi="Arial"/>
                <w:sz w:val="16"/>
                <w:szCs w:val="16"/>
              </w:rPr>
              <w:t xml:space="preserve">, tworzy i właściwie stosuje formy strony biernej we wszystkich czasach nie popełniając błędów; bez trudu rozpoznaje, tworzy i poprawnie stosuje rzeczowniki złożone.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oprawnie lub niemal poprawnie stosuje poznane słownictwo z rozdziału Unit 5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w tym m.in. słownictwo dotyczące konfliktów i problemów, artykułów spożywczych, posiłków i ich przygotowywania, nawyków żywieniowych, zwrotów dotyczących zapraszania i przyjmowania lub odrzucania zaproszeń, wyrażania i uzasadniania opinii, zwrotów wskazujących chęć zabrania głosu, zachęcania innych do zabrania głosu), poprawnie lub niemal poprawnie posługuje się czasam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simple, present continuous, future simple, future continuous, future perfect </w:t>
            </w:r>
            <w:r>
              <w:rPr>
                <w:rFonts w:cs="Arial" w:ascii="Arial" w:hAnsi="Arial"/>
                <w:sz w:val="16"/>
                <w:szCs w:val="16"/>
              </w:rPr>
              <w:t xml:space="preserve">oraz konstrukcją </w:t>
            </w:r>
            <w:r>
              <w:rPr>
                <w:rFonts w:cs="Arial" w:ascii="Arial" w:hAnsi="Arial"/>
                <w:i/>
                <w:sz w:val="16"/>
                <w:szCs w:val="16"/>
              </w:rPr>
              <w:t>be going to</w:t>
            </w:r>
            <w:r>
              <w:rPr>
                <w:rFonts w:cs="Arial" w:ascii="Arial" w:hAnsi="Arial"/>
                <w:sz w:val="16"/>
                <w:szCs w:val="16"/>
              </w:rPr>
              <w:t xml:space="preserve">, tworzy i poprawnie lub niemal poprawnie stosuje formy strony biernej we wszystkich czasach nie popełniając błędów rozpoznaje, tworzy i poprawnie stosuje rzeczowniki złożone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, popełniając nieliczne błędy, stosuje poznane słownictwo z rozdziału Unit 5 (w tym m.in. słownictwo dotyczące konfliktów i problemów, artykułów spożywczych, posiłków i ich przygotowywania, nawyków żywieniowych, zwrotów dotyczących zapraszania i przyjmowania lub odrzucania zaproszeń, wyrażania i uzasadniania opinii, zwrotów wskazujących chęć zabrania głosu, zachęcania innych do zabrania głosu); na ogół poprawnie posługuje się czasam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simple, present continuous, future simple, future continuous, future perfect </w:t>
            </w:r>
            <w:r>
              <w:rPr>
                <w:rFonts w:cs="Arial" w:ascii="Arial" w:hAnsi="Arial"/>
                <w:sz w:val="16"/>
                <w:szCs w:val="16"/>
              </w:rPr>
              <w:t xml:space="preserve">oraz konstrukcją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be going to, </w:t>
            </w:r>
            <w:r>
              <w:rPr>
                <w:rFonts w:cs="Arial" w:ascii="Arial" w:hAnsi="Arial"/>
                <w:sz w:val="16"/>
                <w:szCs w:val="16"/>
              </w:rPr>
              <w:t>tworzy i stosuje formy strony biernej we wszystkich czasach, rozpoznaje, tworzy i stosuje rzeczowniki złożone popełniając nieliczne błędy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, popełniając liczne błędy, stosuje poznane słownictwo z rozdziału Unit 5 (w tym m.in. słownictwo dotyczące konfliktów i problemów, artykułów spożywczych, posiłków i ich przygotowywania, nawyków żywieniowych, zwrotów dotyczących zapraszania i przyjmowania lub odrzucania zaproszeń, wyrażania i uzasadniania opinii, zwrotów wskazujących chęć zabrania głosu, zachęcania innych do zabrania głosu); nie zawsze poprawnie posługuje się czasam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simple, present continuous, future simple, future continuous, future perfect </w:t>
            </w:r>
            <w:r>
              <w:rPr>
                <w:rFonts w:cs="Arial" w:ascii="Arial" w:hAnsi="Arial"/>
                <w:sz w:val="16"/>
                <w:szCs w:val="16"/>
              </w:rPr>
              <w:t xml:space="preserve">oraz konstrukcją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be going to; </w:t>
            </w:r>
            <w:r>
              <w:rPr>
                <w:rFonts w:cs="Arial" w:ascii="Arial" w:hAnsi="Arial"/>
                <w:sz w:val="16"/>
                <w:szCs w:val="16"/>
              </w:rPr>
              <w:t>z trudem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worzy i właściwie stosuje formy strony biernej we wszystkich czasach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rozpoznaje, tworzy i stosuje rzeczowniki złożone, popełniając liczne błędy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sługuje się bardzo ograniczonym zakresem słownictwa z rozdziału Unit 5 (w tym m.in. słownictwo dotyczące konfliktów i problemów, artykułów spożywczych, posiłków i ich przygotowywania, nawyków żywieniowych, zwrotów dotyczących zapraszania i przyjmowania lub odrzucania zaproszeń, wyrażania i uzasadniania opinii, zwrotów wskazujących chęć zabrania głosu, zachęcania innych do zabrania głosu); popełnia bardzo liczne błędy w konstrukcji i zastosowaniu czasów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simple, present continuous, future simple, future continuous, future perfect </w:t>
            </w:r>
            <w:r>
              <w:rPr>
                <w:rFonts w:cs="Arial" w:ascii="Arial" w:hAnsi="Arial"/>
                <w:sz w:val="16"/>
                <w:szCs w:val="16"/>
              </w:rPr>
              <w:t xml:space="preserve">oraz konstrukcją </w:t>
            </w:r>
            <w:r>
              <w:rPr>
                <w:rFonts w:cs="Arial" w:ascii="Arial" w:hAnsi="Arial"/>
                <w:i/>
                <w:sz w:val="16"/>
                <w:szCs w:val="16"/>
              </w:rPr>
              <w:t>be going to</w:t>
            </w:r>
            <w:r>
              <w:rPr>
                <w:rFonts w:cs="Arial" w:ascii="Arial" w:hAnsi="Arial"/>
                <w:sz w:val="16"/>
                <w:szCs w:val="16"/>
              </w:rPr>
              <w:t>; nieudolnie tworzy i stosuje formy strony biernej we wszystkich czasach</w:t>
            </w:r>
            <w:r>
              <w:rPr>
                <w:rFonts w:cs="Arial" w:ascii="Arial" w:hAnsi="Arial"/>
                <w:i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rozpoznaje, tworzy i stosuje rzeczowniki złożon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pełniając bardzo liczne błędy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ze słuchu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łatwością określa główną myśl wypowiedzi na temat nieśmiertelności i wiecznej młodości, rozumie ogólny sens wypowiedzi, potrafi wychwycić kluczowe słowa i zwroty; znajduje w tekście informacje dotyczące degustacji potraw w pewnym eksperymencie i udziela odpowiedzi na pytania, nie popełniając błędów określa kontekst wypowiedzi i uzupełnia zdania, wskazuje zdania prawdziwe i fałszywe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oprawnie określa główną myśl wypowiedzi na temat nieśmiertelności i wiecznej młodości, rozumie ogólny sens wypowiedzi, potrafi wychwycić kluczowe słowa i zwroty; znajduje w tekście informacje dotyczące degustacji potraw w pewnym eksperymencie i udziela odpowiedzi na pytania, nie popełniając większych błędów określa kontekst wypowiedzi, uzupełnia zdania, wskazuje zdania prawdziwe i fałszywe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określa główną myśl wypowiedzi na temat nieśmiertelności i wiecznej młodości, rozumie ogólny sens wypowiedzi, popełniając nieliczne błędy potrafi wychwycić kluczowe słowa i zwroty; znajduje w tekście informacje dotyczące degustacji potraw w pewnym eksperymencie i w miarę poprawnie udziela odpowiedzi na pytania i określa kontekst wypowiedzi; na ogół poprawnie uzupełnia zdania, wskazuje zdania prawdziwe i fałszywe nie popełniając większych błędów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pewną trudnością określa główną myśl wypowiedzi na temat nieśmiertelności i wiecznej młodości, rozumie ogólny sens wypowiedzi, popełniając liczne błędy potrafi wychwycić kluczowe słowa i zwroty; znajduje w tekście informacje dotyczące degustacji potraw w pewnym eksperymencie i udziela odpowiedzi na pytania i określa kontekst wypowiedzi; uzupełnia zdania, wskazuje zdania prawdziwe i fałszywe popełniając dość liczne błędy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określa główną myśl wypowiedzi na temat nieśmiertelności i wiecznej młodości, nie rozumie ogólnego sensu wypowiedzi, popełnia bardzo liczne błędy rozpoznając kluczowe słowa i zwroty; znajduje w tekście informacje dotyczące degustacji potraw w pewnym eksperymencie i udziela odpowiedzi na pytania i określa kontekst wypowiedzi; uzupełnia zdania, wskazuje zdania prawdziwe i fałszywe popełniając przy tym liczne błędy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pisemnej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bezbłędnie znajduje określone informacje w tekstach dotyczących zabiegów przemysłu spożywczego, dobiera zdania do właściwych fragmentów tekstu, bezbłednie wskazuje streszczenie tekstu, z łatwością odpowiada na pytania.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lub niemal poprawnie znajduje określone informacje w tekstach dotyczących zabiegów przemysłu spożywczego, dobiera zdania do właściwych fragmentów tekstu, poprawnie lub niemal poprawnie wskazuje streszczenie tekstu, z łatwością odpowiada na pytania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najduje określone informacje w tekstach dotyczących zabiegów przemysłu spożywczego, dobiera zdania do właściwych fragmentów tekstu, popełniając nieliczne błędy; na ogół poprawnie wskazuje właściwe streszczenie tekstu i odpowiada na pytania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pewną trudnością znajduje określone informacje w tekstach dotyczących zabiegów przemysłu spożywczego, nie zawsze poprawnie dobiera zdania do właściwych fragmentów tekstu oraz wskazuje właściwe streszczenie tekstu, odpowiada na pytania popełniając dość liczne błędy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trudnością znajduje określone informacje w tekstach dotyczących zabiegów przemysłu spożywczego; popełniając bardzo liczne błędy dobiera zdania do właściwych fragmentów tekstu oraz wskazuje odpowiednie streszczenie tekstu, odpowiada na pytania popełniając liczne błędy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wypowiedzi ustnej –opisywanie intencji, marzeń, nadziei i planów na przyszłość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w sposób bardzo płynny opowiada o swoich planach na przyszłość i przewidywaniach dotyczących przyszłych wydarzeń, stosując różnorodne słownictw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, nie popełniając błędów.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w sposób płynny opowiada o swoich planach na przyszłość i przewidywaniach dotyczących przyszłych wydarzeń, stosując różnorodne słownictw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, nie popełniając większych błędów.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opowiada o swoich planach na przyszłość i przewidywaniach dotyczących przyszłych wydarzeń, stosując w miarę urozmaicone słownictwo, popełniając niewielkie błędy językowe niewpływające na zrozumienie wypowiedzi. 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opowiada o swoich planach na przyszłość i przewidywaniach dotyczących przyszłych wydarzeń, stosując mało urozmaicone słownictwo, popełniając błędy językowe w pewnym stopniu zakłócające komunikację. 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opowiada o swoich planach na przyszłość i przewidywaniach dotyczących przyszłych wydarzeń, stosując bardzo ograniczoną ilość słów i wyrażeń, popełniając liczne błędy językowe, które w znacznym stopniu wpływają na właściwe zrozumienie wypowiedzi. 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wypowiedzi ustnej – wyrażanie opinii, udzielanie wskazówek, rozważanie sytuacji hipotetycz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bardzo płynny wyraża i uzasadnia swoją opinię na temat wegetarianizmu, weganizmu i peskatarianizmu, komentuje propozycje innych osób, wypowiada się na temat artykułów spożywczych przyjaznych dla środowiska naturalnego, udziela rad w sytuacjach związanych z przeżywaniem trudności, omawia przypuszczenia dotyczące życia za 50 lat, nie popełniając błędów.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płynny wyraża i uzasadnia swoją opinię na temat wegetarianizmu, weganizmu i peskatarianizmu, komentuje propozycje innych osób, wypowiada się na temat artykułów spożywczych przyjaznych dla środowiska naturalnego, udziela rad w sytuacjach związanych z przeżywaniem trudności, omawia przypuszczenia dotyczące życia za 50 lat, nie popełniając większych błędów.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yraża i uzasadnia swoją opinię na temat wegetarianizmu, weganizmu i peskatarianizmu, komentuje propozycje innych osób, wypowiada się na temat artykułów spożywczych przyjaznych dla środowiska naturalnego, udziela rad w sytuacjach związanych z przeżywaniem trudności, omawia przypuszczenia dotyczące życia za 50 lat, popełniając błędy językowe na ogół niewpływające na zrozumienie wypowiedzi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wyraża swoją opinię na temat wegetarianizmu, weganizmu i peskatarianizmu, komentuje propozycje innych osób, wypowiada się na temat artykułów spożywczych przyjaznych dla środowiska naturalnego, udziela rad w sytuacjach związanych z przeżywaniem trudności, omawia przypuszczenia dotyczące życia za 50 lat, popełniając błędy językowe, które w pewnym stopniu wpływają na właściwe zrozumienie wypowiedzi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ieudolnie wyraża swoją opinię na temat wegetarianizmu, weganizmu i peskatarianizmu, komentuje propozycje innych osób, wypowiada się na temat artykułów spożywczych przyjaznych dla środowiska naturalnego, udziela rad w sytuacjach związanych z przeżywaniem trudności, omawia przypuszczenia dotyczące życia za 50 lat, popełniając liczne błędy językowe, które w znacznym stopniu wpływają na właściwe zrozumienie wypowiedzi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gowanie ustn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bardzo płynny prowadzi rozmowę, w której zachęca innych do wypowiadania się, prosi o głos, zgadza się lub nie zgadza się z opiniami rozmówców, prosi o opinie, wyraża i uzasadnia swoje opinie i komentuje wypowiedzi innych osób, wyraża wątpliwości, opowiada o upodobaniach, udziela rad i wskazówek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płynny prowadzi rozmowę, w której zachęca innych do wypowiadania się, prosi o głos, zgadza się lub nie zgadza się z opiniami rozmówców, prosi o opinie, wyraża i uzasadnia swoje opinie i komentuje wypowiedzi innych osób, wyraża wątpliwości, opowiada o upodobaniach, udziela rad i wskazówek; ewentualnie popełnione błędy językowe nie zakłócają komunikacj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rowadzi rozmowę, w której zachęca innych do wypowiadania się, prosi o głos, zgadza się lub nie zgadza się z opiniami rozmówców, prosi o opinie, wyraża i uzasadnia swoje opinie i komentuje wypowiedzi innych osób, wyraża wątpliwości, opowiada o upodobaniach, udziela rad i wskazówek; popełniając nieliczne błędy językowe, które na ogół nie zakłócają komunikacji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prowadzi rozmowę, w której zachęca innych do wypowiadania się, prosi o głos, zgadza się lub nie zgadza się z opiniami rozmówców, prosi o opinie, wyraża i uzasadnia swoje opinie i komentuje wypowiedzi innych osób, wyraża wątpliwości, opowiada o upodobaniach, udziela rad i wskazówek; popełniając liczne błędy językowe które częściowo zakłócają komunikację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ieudolnie prowadzi rozmowę, w której zachęca innych do wypowiadania się, prosi o głos, zgadza się lub nie zgadza się z opiniami rozmówców, prosi o opinie, wyraża i uzasadnia swoje opinie i komentuje wypowiedzi innych osób, wyraża wątpliwości, opowiada o upodobaniach, udziela rad i wskazówek; popełniając bardzo liczne błędy językowe, które w znacznym stopniu zakłócają komunikację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wypowiedzi pisemnej – recenzja, wiadomość e-mail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przejrzysty i logiczny tworzy wypowiedź w formie krótkiej recenzji wybranego artykułu spożywczego w którym go opisuje i wyraża swoją pozytywną lub negatywną opinię, pisze wiadomość e-mail o charakterze prywatnym, w której przyjmuje zaproszenie, zaprasza znajomych na interesujące wydarzenie, opisuje je i uzasadnia swój wybór uwzględniając cel wypowiedzi, nie popełniając błędów i stosując bogate słownictwo oraz właściwą formę i styl wypowiedz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przejrzysty i logiczny tworzy wypowiedź w formie krótkiej recenzji wybranego artykułu spożywczego w którym go opisuje i wyraża swoją pozytywną lub negatywną opinię, pisze wiadomość e-mail o charakterze prywatnym, w której przyjmuje zaproszenie, zaprasza znajomych na interesujące wydarzenie, opisuje je i uzasadnia swój wybór uwzględniając cel wypowiedzi, nie popełniając większych błędów i stosując urozmaicone słownictwo oraz właściwą formę i styl wypowiedz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wypowiedź w formie krótkiej recenzji wybranego artykułu spożywczego w którym go opisuje i wyraża swoją pozytywną lub negatywną opinię, pisze wiadomość e-mail o charakterze prywatnym, w której przyjmuje zaproszenie, zaprasza znajomych na interesujące wydarzenie, opisuje je i uzasadnia swój wybór uwzględniając cel wypowiedzi, popełniając niewielkie błędy językowe niewpływające na zrozumienie wypowiedzi; stosuje w miarę właściwą formę i styl wypowiedzi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wypowiedź w formie krótkiej recenzji wybranego artykułu spożywczego w którym go opisuje i wyraża swoją pozytywną lub negatywną opinię, pisze wiadomość e-mail o charakterze prywatnym, w której przyjmuje zaproszenie, zaprasza znajomych na interesujące wydarzenie, opisuje je i uzasadnia swój wybór uwzględniając cel wypowiedzi – w sposób mało przejrzysty i nielogiczny, w niewielkim stopniu odnosząc się do opisanej sytuacji, popełniając błędy językowe, które częściowo wpływają na zrozumienie wypowiedzi; stosuje częściowo właściwą formę i styl wypowiedzi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wypowiedź w formie krótkiej recenzji wybranego artykułu spożywczego w którym go opisuje i wyraża swoją pozytywną lub negatywną opinię, pisze wiadomość e-mail o charakterze prywatnym, w której przyjmuje zaproszenie, zaprasza znajomych na interesujące wydarzenie, opisuje je i uzasadnia swój wybór uwzględniając cel wypowiedzi – w sposób chaotyczny i nielogiczny, nie odnosząc się do opisanej sytuacji lub robiąc to w niewielkim stopniu, nie uwzględniając celu wypowiedzi, popełniając błędy językowe, które w znacznym stopniu wpływają na zrozumienie wypowiedzi; nie zachowuje właściwej formy i stylu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15248" w:type="dxa"/>
            <w:gridSpan w:val="9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6</w:t>
            </w:r>
          </w:p>
        </w:tc>
        <w:tc>
          <w:tcPr>
            <w:tcW w:w="69" w:type="dxa"/>
            <w:gridSpan w:val="2"/>
            <w:tcBorders>
              <w:left w:val="single" w:sz="6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668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EL KSZTAŁCENIA WG NOWEJ PODSTAWY PROGRAMOWEJ</w:t>
            </w:r>
          </w:p>
        </w:tc>
        <w:tc>
          <w:tcPr>
            <w:tcW w:w="1693" w:type="dxa"/>
            <w:vMerge w:val="restart"/>
            <w:tcBorders>
              <w:top w:val="single" w:sz="24" w:space="0" w:color="FFFFFF"/>
              <w:left w:val="single" w:sz="6" w:space="0" w:color="FFFFFF"/>
            </w:tcBorders>
            <w:shd w:fill="000000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EŚCI USUNIĘTE Z PODSTAWY PROGRAMOWEJ W 2024 R.</w:t>
            </w:r>
          </w:p>
        </w:tc>
        <w:tc>
          <w:tcPr>
            <w:tcW w:w="11887" w:type="dxa"/>
            <w:gridSpan w:val="7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69" w:type="dxa"/>
            <w:gridSpan w:val="2"/>
            <w:tcBorders>
              <w:left w:val="single" w:sz="6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1668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24" w:space="0" w:color="FFFFFF"/>
              <w:left w:val="single" w:sz="6" w:space="0" w:color="FFFFFF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81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UJĄCA</w:t>
            </w:r>
          </w:p>
        </w:tc>
        <w:tc>
          <w:tcPr>
            <w:tcW w:w="2270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69" w:type="dxa"/>
            <w:gridSpan w:val="2"/>
            <w:tcBorders>
              <w:left w:val="single" w:sz="6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dtemat:  pierwsza pomoc w nagłych wypadkach; architektur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bezbłędnie stosuje poznane słownictwo z rozdziału Unit 6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w tym m.in. słownictwo dotyczące środków transportu, tradycji i zwyczajów, udzielania pierwszej pomocy, architektury, zwroty rozpoczynające i kończące wpis na blogu, wyrażenia związane z udzielaniem i uzyskiwaniem informacji, wyjaśnień, uprzejmym wysławianiem się, np. stosując pytania pośrednie); bezbłędnie rozpoznaje, tworzy i stosuje 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dania podrzędnie złożone przydawkowe ograniczające (definiujące) </w:t>
            </w:r>
            <w:r>
              <w:rPr>
                <w:rFonts w:cs="Arial" w:ascii="Arial" w:hAnsi="Arial"/>
                <w:sz w:val="16"/>
                <w:szCs w:val="16"/>
              </w:rPr>
              <w:t xml:space="preserve">oraz </w:t>
            </w:r>
            <w:r>
              <w:rPr>
                <w:rFonts w:cs="Arial" w:ascii="Arial" w:hAnsi="Arial"/>
                <w:i/>
                <w:sz w:val="16"/>
                <w:szCs w:val="16"/>
              </w:rPr>
              <w:t>zdania przydawkowe nieokreślające</w:t>
            </w:r>
            <w:r>
              <w:rPr>
                <w:rFonts w:cs="Arial" w:ascii="Arial" w:hAnsi="Arial"/>
                <w:sz w:val="16"/>
                <w:szCs w:val="16"/>
              </w:rPr>
              <w:t xml:space="preserve">, czasowniki modaln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can, could, would, should </w:t>
            </w:r>
            <w:r>
              <w:rPr>
                <w:rFonts w:cs="Arial" w:ascii="Arial" w:hAnsi="Arial"/>
                <w:sz w:val="16"/>
                <w:szCs w:val="16"/>
              </w:rPr>
              <w:t xml:space="preserve">i wyrażenia typu </w:t>
            </w:r>
            <w:r>
              <w:rPr>
                <w:rFonts w:cs="Arial" w:ascii="Arial" w:hAnsi="Arial"/>
                <w:i/>
                <w:sz w:val="16"/>
                <w:szCs w:val="16"/>
              </w:rPr>
              <w:t>be allowed to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oprawnie lub niemal poprawnie stosuje poznane słownictwo z rozdziału Unit 6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w tym m.in. słownictwo dotyczące środków transportu, tradycji i zwyczajów, udzielania pierwszej pomocy, architektury, zwroty rozpoczynające i kończące wpis na blogu, wyrażenia związane z udzielaniem i uzyskiwaniem informacji, wyjaśnień, uprzejmym wysławianiem się, np. stosując pytania pośrednie); poprawnie lub niemal poprawnie rozpoznaje, tworzy i stosuje 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dania podrzędnie złożone przydawkowe ograniczające (definiujące) </w:t>
            </w:r>
            <w:r>
              <w:rPr>
                <w:rFonts w:cs="Arial" w:ascii="Arial" w:hAnsi="Arial"/>
                <w:sz w:val="16"/>
                <w:szCs w:val="16"/>
              </w:rPr>
              <w:t xml:space="preserve">oraz </w:t>
            </w:r>
            <w:r>
              <w:rPr>
                <w:rFonts w:cs="Arial" w:ascii="Arial" w:hAnsi="Arial"/>
                <w:i/>
                <w:sz w:val="16"/>
                <w:szCs w:val="16"/>
              </w:rPr>
              <w:t>zdania przydawkowe nieokreślające</w:t>
            </w:r>
            <w:r>
              <w:rPr>
                <w:rFonts w:cs="Arial" w:ascii="Arial" w:hAnsi="Arial"/>
                <w:sz w:val="16"/>
                <w:szCs w:val="16"/>
              </w:rPr>
              <w:t xml:space="preserve">, czasowniki modaln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can, could, would, should </w:t>
            </w:r>
            <w:r>
              <w:rPr>
                <w:rFonts w:cs="Arial" w:ascii="Arial" w:hAnsi="Arial"/>
                <w:sz w:val="16"/>
                <w:szCs w:val="16"/>
              </w:rPr>
              <w:t xml:space="preserve">i wyrażenia typu </w:t>
            </w:r>
            <w:r>
              <w:rPr>
                <w:rFonts w:cs="Arial" w:ascii="Arial" w:hAnsi="Arial"/>
                <w:i/>
                <w:sz w:val="16"/>
                <w:szCs w:val="16"/>
              </w:rPr>
              <w:t>be allowed to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, popełniając nieliczne błędy, stosuje poznane słownictwo z rozdziału Unit 6 (w tym m.in. słownictwo dotyczące środków transportu, tradycji i zwyczajów, udzielania pierwszej pomocy, architektury, zwroty rozpoczynające i kończące wpis na blogu, wyrażenia związane z udzielaniem i uzyskiwaniem informacji, wyjaśnień, uprzejmym wysławianiem się, np. stosując pytania pośrednie); na ogół poprawnie rozpoznaje, tworzy i stosuje 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dania podrzędnie złożone przydawkowe ograniczające (definiujące) </w:t>
            </w:r>
            <w:r>
              <w:rPr>
                <w:rFonts w:cs="Arial" w:ascii="Arial" w:hAnsi="Arial"/>
                <w:sz w:val="16"/>
                <w:szCs w:val="16"/>
              </w:rPr>
              <w:t xml:space="preserve">oraz </w:t>
            </w:r>
            <w:r>
              <w:rPr>
                <w:rFonts w:cs="Arial" w:ascii="Arial" w:hAnsi="Arial"/>
                <w:i/>
                <w:sz w:val="16"/>
                <w:szCs w:val="16"/>
              </w:rPr>
              <w:t>zdania przydawkowe nieokreślające</w:t>
            </w:r>
            <w:r>
              <w:rPr>
                <w:rFonts w:cs="Arial" w:ascii="Arial" w:hAnsi="Arial"/>
                <w:sz w:val="16"/>
                <w:szCs w:val="16"/>
              </w:rPr>
              <w:t xml:space="preserve">, czasowniki modaln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can, could, would, should </w:t>
            </w:r>
            <w:r>
              <w:rPr>
                <w:rFonts w:cs="Arial" w:ascii="Arial" w:hAnsi="Arial"/>
                <w:sz w:val="16"/>
                <w:szCs w:val="16"/>
              </w:rPr>
              <w:t xml:space="preserve">i wyrażenia typu </w:t>
            </w:r>
            <w:r>
              <w:rPr>
                <w:rFonts w:cs="Arial" w:ascii="Arial" w:hAnsi="Arial"/>
                <w:i/>
                <w:sz w:val="16"/>
                <w:szCs w:val="16"/>
              </w:rPr>
              <w:t>be allowed to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, popełniając liczne błędy, stosuje poznane słownictwo z rozdziału Unit 6 (w tym m.in. słownictwo dotyczące środków transportu, tradycji i zwyczajów, udzielania pierwszej pomocy, architektury, zwroty rozpoczynające i kończące wpis na blogu, wyrażenia związane z udzielaniem i uzyskiwaniem informacji, wyjaśnień, uprzejmym wysławianiem się, np. stosując pytania pośrednie); nie zawsze poprawnie rozpoznaje, tworzy i stosuje 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dania podrzędnie złożone przydawkowe ograniczające (definiujące) </w:t>
            </w:r>
            <w:r>
              <w:rPr>
                <w:rFonts w:cs="Arial" w:ascii="Arial" w:hAnsi="Arial"/>
                <w:sz w:val="16"/>
                <w:szCs w:val="16"/>
              </w:rPr>
              <w:t xml:space="preserve">oraz </w:t>
            </w:r>
            <w:r>
              <w:rPr>
                <w:rFonts w:cs="Arial" w:ascii="Arial" w:hAnsi="Arial"/>
                <w:i/>
                <w:sz w:val="16"/>
                <w:szCs w:val="16"/>
              </w:rPr>
              <w:t>zdania przydawkowe nieokreślające</w:t>
            </w:r>
            <w:r>
              <w:rPr>
                <w:rFonts w:cs="Arial" w:ascii="Arial" w:hAnsi="Arial"/>
                <w:sz w:val="16"/>
                <w:szCs w:val="16"/>
              </w:rPr>
              <w:t xml:space="preserve">, czasowniki modaln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can, could, would, should </w:t>
            </w:r>
            <w:r>
              <w:rPr>
                <w:rFonts w:cs="Arial" w:ascii="Arial" w:hAnsi="Arial"/>
                <w:sz w:val="16"/>
                <w:szCs w:val="16"/>
              </w:rPr>
              <w:t xml:space="preserve">i wyrażenia typu </w:t>
            </w:r>
            <w:r>
              <w:rPr>
                <w:rFonts w:cs="Arial" w:ascii="Arial" w:hAnsi="Arial"/>
                <w:i/>
                <w:sz w:val="16"/>
                <w:szCs w:val="16"/>
              </w:rPr>
              <w:t>be allowed to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osługuje się bardzo ograniczonym zakresem słownictwa z rozdziału Unit 6 (w tym m.in. słownictwo dotyczące środków transportu, tradycji i zwyczajów, udzielania pierwszej pomocy, architektury, zwroty rozpoczynające i kończące wpis na blogu, wyrażenia związane z udzielaniem i uzyskiwaniem informacji, wyjaśnień, uprzejmym wysławianiem się, np. stosując pytania pośrednie); popełnia bardzo liczne błędy w rozpoznawaniu, tworzeniu i stosowaniu 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dań podrzędnie złożonych przydawkowych ograniczających (definiujące) </w:t>
            </w:r>
            <w:r>
              <w:rPr>
                <w:rFonts w:cs="Arial" w:ascii="Arial" w:hAnsi="Arial"/>
                <w:sz w:val="16"/>
                <w:szCs w:val="16"/>
              </w:rPr>
              <w:t xml:space="preserve">oraz </w:t>
            </w:r>
            <w:r>
              <w:rPr>
                <w:rFonts w:cs="Arial" w:ascii="Arial" w:hAnsi="Arial"/>
                <w:i/>
                <w:sz w:val="16"/>
                <w:szCs w:val="16"/>
              </w:rPr>
              <w:t>zdań przydawkowych nieokreślających</w:t>
            </w:r>
            <w:r>
              <w:rPr>
                <w:rFonts w:cs="Arial" w:ascii="Arial" w:hAnsi="Arial"/>
                <w:sz w:val="16"/>
                <w:szCs w:val="16"/>
              </w:rPr>
              <w:t xml:space="preserve">, czasowników modalnych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can, could, would, should </w:t>
            </w:r>
            <w:r>
              <w:rPr>
                <w:rFonts w:cs="Arial" w:ascii="Arial" w:hAnsi="Arial"/>
                <w:sz w:val="16"/>
                <w:szCs w:val="16"/>
              </w:rPr>
              <w:t xml:space="preserve">i wyrażeń typu </w:t>
            </w:r>
            <w:r>
              <w:rPr>
                <w:rFonts w:cs="Arial" w:ascii="Arial" w:hAnsi="Arial"/>
                <w:i/>
                <w:sz w:val="16"/>
                <w:szCs w:val="16"/>
              </w:rPr>
              <w:t>be allowed to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ze słuchu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łatwością rozpoznaje postawy i uczucia osób opowiadających o odwiedzanych atrakcjach turystycznych, bezbłędnie dobiera osoby do wypowiedzi, określa główną myśl wypowiedzi, wskazuje właściwe informacje zawarte w wypowiedzi, bezbłędnie uzupełnia zdania i notatki będące streszczeniem wypowiedzi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rozpoznaje postawy i uczucia osób opowiadających o odwiedzanych atrakcjach turystycznych, poprawne lub niemal poprawnie dobiera osoby do wypowiedzi, określa główną myśl wypowiedzi, wskazuje właściwe informacje zawarte w wypowiedzi, poprawne lub niemal poprawnie uzupełnia zdania i notatki będące streszczeniem wypowiedz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w większości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ozpoznaje postawy i uczucia osób opowiadających o odwiedzanych atrakcjach turystycznych, na ogół poprawnie dobiera osoby do wypowiedzi, określa główną myśl wypowiedzi, wskazuje właściwe informacje zawarte w wypowiedzi, uzupełnia zdania i notatki będące streszczeniem wypowiedzi popełniając nieliczne błędy. 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pewną trudnością rozpoznaje postawy i uczucia osób opowiadających o odwiedzanych atrakcjach turystycznych, niezbyt trafnie dobiera osoby do wypowiedzi, określa główną myśl wypowiedzi, często niezbyt trafnie wskazuje właściwe informacje, uzupełnia zdania i notatki będące streszczeniem wypowiedzi popełniając dość liczne błędy. 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rozpoznaje postawy i uczucia osób opowiadających o odwiedzanych atrakcjach turystycznych, bardzo często nie dobiera osoby do wypowiedzi, nie określa głównej myśli wypowiedzi, bardzo często niezbyt trafnie wskazuje właściwe informacje, uzupełnia zdania i notatki będące streszczeniem wypowiedzi popełniając liczne błędy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pisemnej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bezbłędnie znajduje określone informacje w tekście dotyczącym wolontariatu jako sposobu spędzania wakacji, rozpoznaje związki między poszczególnymi częściami tekstu i bezbłędnie wskazuje zdania uzupełniające luki w tekście, określa główną myśl tekstu i odpowiada na pytania, wskazuje informacje zawarte w tekście.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lub niemal poprawnie znajduje określone informacje w tekście dotyczącym wolontariatu jako sposobu spędzania wakacji, rozpoznaje związki między poszczególnymi częściami tekstu poprawnie lub niemal poprawnie wskazuje zdania uzupełniające luki w tekście, określa główną myśl tekstu i odpowiada na pytania, wskazuje informacje zawarte w tekście. 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najduje określone informacje w tekście dotyczącym wolontariatu jako sposobu spędzania wakacji, na ogół poprawnie rozpoznaje związki między poszczególnymi częściami tekstu i wskazuje zdania uzupełniające luki w tekście, określa główną myśl tekstu i odpowiada na pytania, wskazuje informacje zawarte w tekście popełniając nieliczne błędy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pewną trudnością znajduje określone informacje w tekście dotyczącym wolontariatu jako sposobu spędzania wakacji, często nie rozpoznaje związków między poszczególnymi częściami tekstu i nie zawsze trafnie wskazuje zdania uzupełniające luki w tekście, określa główną myśl tekstu, odpowiada na pytania, wskazuje informacje zawarte w tekście popełniając dość liczne błędy. 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trudnością znajduje określone informacje w tekście dotyczącym wolontariatu jako sposobu spędzania wakacji, bardzo często nie rozpoznaje związków między poszczególnymi częściami tekstu i nie wskazuje zdań uzupełniających luki w tekście; określa główną myśl tekstu, odpowiada na pytania, wskazuje informacje zawarte w tekście popełniając bardzo liczne błędy. 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wypowiedzi ustnej - miejsc, czynności, wydarzeń i swoich doświadczeń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bardzo płynnie opisuje różne miejsca w kraju, jego atrakcje turystyczne, zadaje pytania i udziela informacji, udziela rad i prosi on nie, stosując bogate słownictwo i struktury gramatyczne.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łynnie opisuje różne miejsca w kraju, jego atrakcje turystyczne, zadaje pytania i udziela informacji, udziela rad i prosi on nie, stosując urozmaicone słownictwo i poprawne struktury gramatyczne.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opisuje różne miejsca w kraju, jego atrakcje turystyczne, zadaje pytania i udziela informacji, udziela rad i prosi on nie, popełniając niewielkie błędy językowe niewpływające na zrozumienie wypowiedzi; nieliczne błędy na ogół nie zakłócają komunikacji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opisuje różne miejsca w kraju, jego atrakcje turystyczne, zadaje pytania i udziela informacji, udziela rad i prosi on nie, stosując mało urozmaicone słownictwo, popełniając błędy językowe w pewnym stopniu zakłócające komunikację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ieudolnie opisuje różne miejsca w kraju, jego atrakcje turystyczne, zadaje pytania i udziela informacji, udziela rad i prosi on nie, popełniając liczne błędy językowe, które w znacznym stopniu wpływają na właściwe zrozumienie wypowiedzi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wypowiedzi ustnej – przedstawianie zalet i wad, udzielanie wskazówek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bardzo płynny omawia wady i zalety zwiedzania Macchu Picchu, udziela rad turystom odwiedzającym jego kraj, nie popełniając błędów gramatycznych.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płynny omawia wady i zalety zwiedzania Macchu Picchu, udziela rad turystom odwiedzającym jego kraj, nie popełniając większych błędów gramatycznych.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omawia wady i zalety zwiedzania Macchu Picchu, udziela rad turystom odwiedzającym jego kraj, popełniając drobne błędy gramatyczne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omawia wady i zalety zwiedzania Macchu Picchu, udziela rad turystom odwiedzającym jego kraj, popełniając błędy, które częściowo zaburzają zrozumienie wypowiedzi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ieudolnie omawia wady i zalety zwiedzania Macchu Picchu, udziela rad turystom odwiedzającym jego kraj, popełniając błędy, które znacznie zaburzają zrozumienie wypowiedzi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gowanie ustne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bardzo płynny prowadzi rozmowę w której reaguje na pytania dotyczące wakacji, prosi o objaśnienia, udziela wskazówek turystom odwiedzającym nasz kraj, prosi o rady i udziela rad, prosi o pozwolenie, wyraża prośby.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płynny prowadzi rozmowę w której reaguje na pytania dotyczące wakacji, prosi o objaśnienia, udziela wskazówek turystom odwiedzającym nasz kraj, prosi o rady i udziela rad, prosi o pozwolenie, wyraża prośby; ewentualnie popełnione błędy językowe nie zakłócają komunikacji.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rowadzi rozmowę w której reaguje na pytania dotyczące wakacji, prosi o objaśnienia, udziela wskazówek turystom odwiedzającym nasz kraj, prosi o rady i udziela rad, prosi o pozwolenie, wyraża prośby; popełniając nieliczne błędy językowe, które na ogół nie zakłócają komunikacji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em prowadzi rozmowę w której reaguje na pytania dotyczące wakacji, prosi o objaśnienia, udziela wskazówek turystom odwiedzającym nasz kraj, prosi o rady i udziela rad, prosi o pozwolenie, wyraża prośby; popełniając liczne błędy językowe które częściowo zakłócają komunikację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ieudolnie prowadzi rozmowę w której reaguje na pytania dotyczące wakacji, prosi o objaśnienia, udziela wskazówek turystom odwiedzającym nasz kraj, prosi o rady i udziela rad, prosi o pozwolenie, wyraża prośby; popełniając bardzo liczne błędy językowe, które w znacznym stopniu zakłócają komunikację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wypowiedzi pisemnej – wpis na blogu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spójną i logiczną wypowiedź pisemną w formie opisu lokalnych atrakcji turystycznych umieszczonego na blogu, w którym wyraża swoje opinie i upodobania, zachęca do odwiedzenia opisywanych miejsc oraz udziela wskazówek,  nie popełniając błędów i stosując bogate słownictwo oraz właściwą formę i styl wypowiedzi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spójną i logiczną wypowiedź pisemną w formie opisu lokalnych atrakcji turystycznych umieszczonego na blogu, w którym wyraża swoje opinie i upodobania, zachęca do odwiedzenia opisywanych miejsc oraz udziela wskazówek,  nie popełniając większych błędów i stosując urozmaicone słownictwo oraz właściwą formę i styl wypowiedzi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w miarę spójną i logiczną wypowiedź pisemną w formie opisu lokalnych atrakcji turystycznych umieszczonego na blogu, w którym wyraża swoje opinie i upodobania, zachęca do odwiedzenia opisywanych miejsc oraz udziela wskazówek, popełniając niewielkie błędy językowe niewpływające na zrozumienie wypowiedzi; stosuje w miarę właściwą formę i styl wypowiedzi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niezbyt spójną i logiczną wypowiedź pisemną w formie opisu lokalnych atrakcji turystycznych umieszczonego na blogu, w którym wyraża swoje opinie i upodobania, zachęca do odwiedzenia opisywanych miejsc oraz udziela wskazówek, popełniając błędy językowe, które częściowo wpływają na zrozumienie wypowiedzi; stosuje częściowo właściwą formę i styl wypowiedzi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niespójną i nielogiczną wypowiedź pisemną w formie opisu lokalnych atrakcji turystycznych umieszczonego na blogu, w którym wyraża swoje opinie i upodobania, zachęca do odwiedzenia opisywanych miejsc oraz udziela wskazówek, zbudowaną z trudnych do powiązania fragmentów, popełniając błędy językowe, które w znacznym stopniu wpływają na zrozumienie wypowiedzi; nie zachowuje właściwej formy i stylu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twarzanie tekstu –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acj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łatwością udziela rad w oparciu o informacje uzyskane z przeczytanego tekstu, pisze wiadomość dotyczącą informacji z przeczytanego tekstu, stosuje bogaty zakres środków leksykalno-gramatycznych,  nie popełniając błędów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udziela rad w oparciu o informacje uzyskane z przeczytanego tekstu, pisze wiadomość dotyczącą informacji z przeczytanego tekstu, stosuje odpowiedni zakres środków leksykalno-gramatycznych, popełniając sporadycznie błędy niezakłócające komunikacj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na ogół poprawnie udziela rad w oparciu o informacje uzyskane z przeczytanego tekstu, pisze wiadomość dotyczącą informacji z przeczytanego tekstu, w większości stosuje odpowiedni zakres środków leksykalno-gramatycznych, popełniając błędy niezakłócające komunikacji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trudnością udziela rad w oparciu o informacje uzyskane z przeczytanego tekstu, pisze wiadomość dotyczącą informacji z przeczytanego tekstu, stosuje ograniczony zakres środków leksykalno-gramatycznych, popełniając dość liczne błędy niekiedy zakłócające komunikację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nieudolnie udziela rad w oparciu o informacje uzyskane z przeczytanego tekstu, pisze wiadomość dotyczącą informacji z przeczytanego tekstu, stosuje bardzo ograniczony zakres środków leksykalno-gramatycznych, popełniając liczne błędy zakłócające komunikację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15248" w:type="dxa"/>
            <w:gridSpan w:val="9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7</w:t>
            </w:r>
          </w:p>
        </w:tc>
        <w:tc>
          <w:tcPr>
            <w:tcW w:w="69" w:type="dxa"/>
            <w:gridSpan w:val="2"/>
            <w:tcBorders>
              <w:left w:val="single" w:sz="6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668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EL KSZTAŁCENIA WG NOWEJ PODSTAWY PROGRAMOWEJ</w:t>
            </w:r>
          </w:p>
        </w:tc>
        <w:tc>
          <w:tcPr>
            <w:tcW w:w="1693" w:type="dxa"/>
            <w:vMerge w:val="restart"/>
            <w:tcBorders>
              <w:top w:val="single" w:sz="24" w:space="0" w:color="FFFFFF"/>
              <w:left w:val="single" w:sz="6" w:space="0" w:color="FFFFFF"/>
            </w:tcBorders>
            <w:shd w:fill="000000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EŚCI USUNIĘTE Z PODSTAWY PROGRAMOWEJ W 2024 R.</w:t>
            </w:r>
          </w:p>
        </w:tc>
        <w:tc>
          <w:tcPr>
            <w:tcW w:w="11887" w:type="dxa"/>
            <w:gridSpan w:val="7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69" w:type="dxa"/>
            <w:gridSpan w:val="2"/>
            <w:tcBorders>
              <w:left w:val="single" w:sz="6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1668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24" w:space="0" w:color="FFFFFF"/>
              <w:left w:val="single" w:sz="6" w:space="0" w:color="FFFFFF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81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UJĄCA</w:t>
            </w:r>
          </w:p>
        </w:tc>
        <w:tc>
          <w:tcPr>
            <w:tcW w:w="2270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69" w:type="dxa"/>
            <w:gridSpan w:val="2"/>
            <w:tcBorders>
              <w:left w:val="single" w:sz="6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dtemat: organizacje społeczne i międzynarodowe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bezbłędnie stosuje poznane słownictwo z rozdziału Unit 7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w tym m.in. słownictwo dotyczące prac domowych, warunków pracy i zatrudnienia, wydarzeń i zjawisk społecznych, organizacji społecznych i międzynarodowych, spójniki wyrażające kontrast, wyrażenia związane z proponowaniem, przedstawianiem opinii i ich uzasadnianiem); bezbłędnie relacjonuje wypowiedzi innych osób stosując zasady mowy zależnej, bezbłędnie używa czasowników </w:t>
            </w:r>
            <w:r>
              <w:rPr>
                <w:rFonts w:cs="Arial" w:ascii="Arial" w:hAnsi="Arial"/>
                <w:i/>
                <w:sz w:val="16"/>
                <w:szCs w:val="16"/>
              </w:rPr>
              <w:t>say</w:t>
            </w:r>
            <w:r>
              <w:rPr>
                <w:rFonts w:cs="Arial" w:ascii="Arial" w:hAnsi="Arial"/>
                <w:sz w:val="16"/>
                <w:szCs w:val="16"/>
              </w:rPr>
              <w:t xml:space="preserve"> 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tell, </w:t>
            </w:r>
            <w:r>
              <w:rPr>
                <w:rFonts w:cs="Arial" w:ascii="Arial" w:hAnsi="Arial"/>
                <w:sz w:val="16"/>
                <w:szCs w:val="16"/>
              </w:rPr>
              <w:t>zaimków</w:t>
            </w:r>
            <w:r>
              <w:rPr>
                <w:rFonts w:cs="Arial" w:ascii="Arial" w:hAnsi="Arial"/>
                <w:i/>
                <w:sz w:val="16"/>
                <w:szCs w:val="16"/>
              </w:rPr>
              <w:t>, o</w:t>
            </w:r>
            <w:r>
              <w:rPr>
                <w:rFonts w:cs="Arial" w:ascii="Arial" w:hAnsi="Arial"/>
                <w:sz w:val="16"/>
                <w:szCs w:val="16"/>
              </w:rPr>
              <w:t xml:space="preserve">kreśleń czasu i miejsca w mowie zależnej, właściwie stosuje konstrukcje </w:t>
            </w:r>
            <w:r>
              <w:rPr>
                <w:rFonts w:cs="Arial" w:ascii="Arial" w:hAnsi="Arial"/>
                <w:i/>
                <w:sz w:val="16"/>
                <w:szCs w:val="16"/>
              </w:rPr>
              <w:t>have/get something done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oprawnie lub niemal poprawnie stosuje poznane słownictwo z rozdziału Unit 7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w tym m.in. słownictwo dotyczące prac domowych, warunków pracy i zatrudnienia, wydarzeń i zjawisk społecznych, organizacji społecznych i międzynarodowych, spójniki wyrażające kontrast, wyrażenia związane z proponowaniem, przedstawianiem opinii i ich uzasadnianiem); poprawnie lub niemal poprawnie relacjonuje wypowiedzi innych osób stosując zasady mowy zależnej, właściwie używa czasowników </w:t>
            </w:r>
            <w:r>
              <w:rPr>
                <w:rFonts w:cs="Arial" w:ascii="Arial" w:hAnsi="Arial"/>
                <w:i/>
                <w:sz w:val="16"/>
                <w:szCs w:val="16"/>
              </w:rPr>
              <w:t>say</w:t>
            </w:r>
            <w:r>
              <w:rPr>
                <w:rFonts w:cs="Arial" w:ascii="Arial" w:hAnsi="Arial"/>
                <w:sz w:val="16"/>
                <w:szCs w:val="16"/>
              </w:rPr>
              <w:t xml:space="preserve"> 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tell, </w:t>
            </w:r>
            <w:r>
              <w:rPr>
                <w:rFonts w:cs="Arial" w:ascii="Arial" w:hAnsi="Arial"/>
                <w:sz w:val="16"/>
                <w:szCs w:val="16"/>
              </w:rPr>
              <w:t>zaimków</w:t>
            </w:r>
            <w:r>
              <w:rPr>
                <w:rFonts w:cs="Arial" w:ascii="Arial" w:hAnsi="Arial"/>
                <w:i/>
                <w:sz w:val="16"/>
                <w:szCs w:val="16"/>
              </w:rPr>
              <w:t>, o</w:t>
            </w:r>
            <w:r>
              <w:rPr>
                <w:rFonts w:cs="Arial" w:ascii="Arial" w:hAnsi="Arial"/>
                <w:sz w:val="16"/>
                <w:szCs w:val="16"/>
              </w:rPr>
              <w:t xml:space="preserve">kreśleń czasu i miejsca w mowie zależnej, właściwie stosuje konstrukcje </w:t>
            </w:r>
            <w:r>
              <w:rPr>
                <w:rFonts w:cs="Arial" w:ascii="Arial" w:hAnsi="Arial"/>
                <w:i/>
                <w:sz w:val="16"/>
                <w:szCs w:val="16"/>
              </w:rPr>
              <w:t>have/get something done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, popełniając nieliczne błędy, stosuje poznane słownictwo z rozdziału Unit 7 (w tym m.in. słownictwo dotyczące prac domowych, warunków pracy i zatrudnienia, wydarzeń i zjawisk społecznych, organizacji społecznych i międzynarodowych, spójniki wyrażające kontrast, wyrażenia związane z proponowaniem, przedstawianiem opinii i ich uzasadnianiem); na ogół poprawnie relacjonuje wypowiedzi innych osób stosując zasady mowy zależnej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 xml:space="preserve">używa czasowników </w:t>
            </w:r>
            <w:r>
              <w:rPr>
                <w:rFonts w:cs="Arial" w:ascii="Arial" w:hAnsi="Arial"/>
                <w:i/>
                <w:sz w:val="16"/>
                <w:szCs w:val="16"/>
              </w:rPr>
              <w:t>say</w:t>
            </w:r>
            <w:r>
              <w:rPr>
                <w:rFonts w:cs="Arial" w:ascii="Arial" w:hAnsi="Arial"/>
                <w:sz w:val="16"/>
                <w:szCs w:val="16"/>
              </w:rPr>
              <w:t xml:space="preserve"> 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tell, </w:t>
            </w:r>
            <w:r>
              <w:rPr>
                <w:rFonts w:cs="Arial" w:ascii="Arial" w:hAnsi="Arial"/>
                <w:sz w:val="16"/>
                <w:szCs w:val="16"/>
              </w:rPr>
              <w:t>zaimków</w:t>
            </w:r>
            <w:r>
              <w:rPr>
                <w:rFonts w:cs="Arial" w:ascii="Arial" w:hAnsi="Arial"/>
                <w:i/>
                <w:sz w:val="16"/>
                <w:szCs w:val="16"/>
              </w:rPr>
              <w:t>, o</w:t>
            </w:r>
            <w:r>
              <w:rPr>
                <w:rFonts w:cs="Arial" w:ascii="Arial" w:hAnsi="Arial"/>
                <w:sz w:val="16"/>
                <w:szCs w:val="16"/>
              </w:rPr>
              <w:t xml:space="preserve">kreśleń czasu i miejsca w mowie zależnej, stosuje konstrukcje </w:t>
            </w:r>
            <w:r>
              <w:rPr>
                <w:rFonts w:cs="Arial" w:ascii="Arial" w:hAnsi="Arial"/>
                <w:i/>
                <w:sz w:val="16"/>
                <w:szCs w:val="16"/>
              </w:rPr>
              <w:t>have/get something done</w:t>
            </w:r>
            <w:r>
              <w:rPr>
                <w:rFonts w:cs="Arial" w:ascii="Arial" w:hAnsi="Arial"/>
                <w:sz w:val="16"/>
                <w:szCs w:val="16"/>
              </w:rPr>
              <w:t>, popełniając nieliczne błędy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, popełniając liczne błędy, stosuje poznane słownictwo z rozdziału Unit 7 (w tym m.in. słownictwo dotyczące prac domowych, warunków pracy i zatrudnienia, wydarzeń i zjawisk społecznych, organizacji społecznych i międzynarodowych, spójniki wyrażające kontrast, wyrażenia związane z proponowaniem, przedstawianiem opinii i ich uzasadnianiem); nie zawsze poprawnie relacjonuje wypowiedzi innych osób stosując zasady mowy zależnej, używa czasowników </w:t>
            </w:r>
            <w:r>
              <w:rPr>
                <w:rFonts w:cs="Arial" w:ascii="Arial" w:hAnsi="Arial"/>
                <w:i/>
                <w:sz w:val="16"/>
                <w:szCs w:val="16"/>
              </w:rPr>
              <w:t>say</w:t>
            </w:r>
            <w:r>
              <w:rPr>
                <w:rFonts w:cs="Arial" w:ascii="Arial" w:hAnsi="Arial"/>
                <w:sz w:val="16"/>
                <w:szCs w:val="16"/>
              </w:rPr>
              <w:t xml:space="preserve"> 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tell, </w:t>
            </w:r>
            <w:r>
              <w:rPr>
                <w:rFonts w:cs="Arial" w:ascii="Arial" w:hAnsi="Arial"/>
                <w:sz w:val="16"/>
                <w:szCs w:val="16"/>
              </w:rPr>
              <w:t>zaimków</w:t>
            </w:r>
            <w:r>
              <w:rPr>
                <w:rFonts w:cs="Arial" w:ascii="Arial" w:hAnsi="Arial"/>
                <w:i/>
                <w:sz w:val="16"/>
                <w:szCs w:val="16"/>
              </w:rPr>
              <w:t>, o</w:t>
            </w:r>
            <w:r>
              <w:rPr>
                <w:rFonts w:cs="Arial" w:ascii="Arial" w:hAnsi="Arial"/>
                <w:sz w:val="16"/>
                <w:szCs w:val="16"/>
              </w:rPr>
              <w:t xml:space="preserve">kreśleń czasu i miejsca w mowie zależnej stosuje konstrukcj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have/get something done, </w:t>
            </w:r>
            <w:r>
              <w:rPr>
                <w:rFonts w:cs="Arial" w:ascii="Arial" w:hAnsi="Arial"/>
                <w:sz w:val="16"/>
                <w:szCs w:val="16"/>
              </w:rPr>
              <w:t>popełniając liczne błędy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sługuje się bardzo ograniczonym zakresem słownictwa z rozdziału Unit 7 (w tym m.in. słownictwo dotyczące prac domowych, warunków pracy i zatrudnienia, wydarzeń i zjawisk społecznych, organizacji społecznych i międzynarodowych, spójniki wyrażające kontrast, wyrażenia związane z proponowaniem, przedstawianiem opinii i ich uzasadnianiem); popełnia bardzo liczne błędy w stosowaniu zasad mowy zależnej używa czasowników </w:t>
            </w:r>
            <w:r>
              <w:rPr>
                <w:rFonts w:cs="Arial" w:ascii="Arial" w:hAnsi="Arial"/>
                <w:i/>
                <w:sz w:val="16"/>
                <w:szCs w:val="16"/>
              </w:rPr>
              <w:t>say</w:t>
            </w:r>
            <w:r>
              <w:rPr>
                <w:rFonts w:cs="Arial" w:ascii="Arial" w:hAnsi="Arial"/>
                <w:sz w:val="16"/>
                <w:szCs w:val="16"/>
              </w:rPr>
              <w:t xml:space="preserve"> 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tell, </w:t>
            </w:r>
            <w:r>
              <w:rPr>
                <w:rFonts w:cs="Arial" w:ascii="Arial" w:hAnsi="Arial"/>
                <w:sz w:val="16"/>
                <w:szCs w:val="16"/>
              </w:rPr>
              <w:t>zaimków</w:t>
            </w:r>
            <w:r>
              <w:rPr>
                <w:rFonts w:cs="Arial" w:ascii="Arial" w:hAnsi="Arial"/>
                <w:i/>
                <w:sz w:val="16"/>
                <w:szCs w:val="16"/>
              </w:rPr>
              <w:t>, o</w:t>
            </w:r>
            <w:r>
              <w:rPr>
                <w:rFonts w:cs="Arial" w:ascii="Arial" w:hAnsi="Arial"/>
                <w:sz w:val="16"/>
                <w:szCs w:val="16"/>
              </w:rPr>
              <w:t xml:space="preserve">kreśleń czasu i miejsca w mowie zależnej, stosuje konstrukcj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have/get something done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popełniając bardzo liczne błędy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ze słuchu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bezbłędnie znajduje w tekście informacje dotyczące społeczności żyjących w odległych, odizolowanych miejscach, wskazuje powody jakie kierują nadawcą tekstu, rozróżnia rodzaje komunikacji, potrafi odróżniać fakty od opinii, rozpoznaje nastawienie osób wypowiadających się i rozumie znaczenia przenośne, odpowiada na pytania nie popełniając błędów, uzupełnia zdania i notatki streszczające wysłuchane nagrania.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lub niemal poprawnie znajduje w tekście informacje dotyczące społeczności żyjących w odległych, odizolowanych miejscach, wskazuje powody jakie kierują nadawcą tekstu, rozróżnia rodzaje komunikacji, potrafi odróżniać fakty od opinii, rozpoznaje nastawienie osób wypowiadających się i rozumie znaczenia przenośne, odpowiada na pytania nie popełniając większych błędów, uzupełnia zdania i notatki streszczające wysłuchane nagrania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najduje w tekście informacje dotyczące społeczności żyjących w odległych, odizolowanych miejscach, na ogół poprawnie wskazuje powody jakie kierują nadawcą tekstu, rozróżnia rodzaje komunikację, odróżnia fakty od opinii, w większości z łatwością rozpoznaje nastawienie osób wypowiadających się i rozumie znaczenia przenośne; nie zawsze poprawnie odpowiada na pytania, uzupełnia zdania i notatki streszczające wysłuchane nagrania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znajduje w tekście informacje dotyczące społeczności żyjących w odległych, odizolowanych miejscach, często nie wskazuje powodów jakie kierują nadawcą tekstu, nie rozróżnia rodzajów komunikacji, nie zawsze trafnie odróżnia fakty od opinii, rozpoznaje nastawienie osób wypowiadających się i rozumie znaczenia przenośne; odpowiada na pytania, uzupełnia zdania i notatki streszczające wysłuchane nagrania popełniając dość liczne błędy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znajduje w tekście informacje dotyczące społeczności żyjących w odległych, odizolowanych miejscach, bardzo często nie wskazuje powodów jakie kierują nadawcą tekstu, nie rozróżnia rodzajów komunikacji, z trudem odróżnia fakty od opinii, rozpoznaje nastawienie osób wypowiadających się i rozumie znaczenia przenośne; odpowiada na pytania, uzupełnia zdania i notatki streszczające wysłuchane nagrania popełniając bardzo liczne błędy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pisemnej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bezbłędnie znajduje określone informacje w tekstach opisujących działania młodych wolontariuszy na rzecz osób potrzebujących pomocy, dobiera zdania odpowiadające wybranym tekstom, uzupełnia luki w wiadomości mailowej informacjami zawartymi w tekstach, przypisuje materiały wizualne odpowiadające treści tekstów, odpowiada na pytania.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oprawnie lub niemal poprawnie znajduje określone informacje w tekstach opisujących działania młodych wolontariuszy na rzecz osób potrzebujących pomocy, dobiera zdania odpowiadające wybranym tekstom, uzupełnia luki w wiadomości mailowej informacjami zawartymi w tekstach, przypisuje materiały wizualne odpowiadające treści tekstów, odpowiada na pytania.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najduje określone informacje w tekstach opisujących działania młodych wolontariuszy na rzecz osób potrzebujących pomocy, dobiera zdania odpowiadające wybranym tekstom, uzupełnia luki w wiadomości mailowej informacjami zawartymi w tekstach, przypisuje materiały wizualne odpowiadające treści tekstów, odpowiada na pytania, popełniając nieliczne błędy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znajduje określone informacje w tekstach opisujących działania młodych wolontariuszy na rzecz osób potrzebujących pomocy, dobiera zdania odpowiadające wybranym tekstom, uzupełnia luki w wiadomości mailowej informacjami zawartymi w tekstach, przypisuje materiały wizualne odpowiadające treści tekstów, odpowiada na pytania, popełniając liczne błędy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znajduje określone informacje w tekstach opisujących działania młodych wolontariuszy na rzecz osób potrzebujących pomocy, dobiera zdania odpowiadające wybranym tekstom, uzupełnia luki w wiadomości mailowej informacjami zawartymi w tekstach, przypisuje materiały wizualne odpowiadające treści tekstów, odpowiada na pytania, popełniając bardzo liczne błędy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wypowiedzi ustnej – wyrażanie opin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w sposób bardzo płynny wyraża i uzasadnia opinię na temat różnych form zbierania pieniędzy na cele charytatywne, dokonuje wyboru najlepszego sposobu, przedstawia swoje opinię na temat wskazanych zagadnień, stosując bogatyzakres środków leksykalno-gramatycznych.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w sposób płynny wyraża i uzasadnia opinię na temat różnych form zbierania pieniędzy na cele charytatywne, dokonuje wyboru najlepszego sposobu, przedstawia swoje opinię na temat wskazanych zagadnień, stosując szeroki zakres środków leksykalno-gramatycznych, popełniając sporadycznie błędy, niezakłócające komunikacji. 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yraża i uzasadnia opinię na temat różnych form zbierania pieniędzy na cele charytatywne, dokonuje wyboru najlepszego sposobu, przedstawia swoje opinię na temat wskazanych zagadnień, stosując zadowalający zakres środków leksykalno-gramatycznych, popełniając niewielkie dość liczne błędy niezakłócające lub zakłócające w niewielkim stopniu komunikację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wyraża i uzasadnia opinię na temat różnych form zbierania pieniędzy na cele charytatywne, dokonuje wyboru najlepszego sposobu, przedstawia swoje opinię na temat wskazanych zagadnień, stosując ograniczony zakres środków leksykalno-gramatycznych, popełniając liczne błędy językowe zakłócające komunikację. 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wyraża i uzasadnia opinię na temat różnych form zbierania pieniędzy na cele charytatywne, dokonuje wyboru najlepszego sposobu, przedstawia swoje opinię na temat wskazanych zagadnień, stosując bardzo ograniczony zakres środków leksykalno-gramatycznych popełniając bardzo liczne błędy językowe, które w znacznym stopniu wpływają na komunikację. 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gowanie ustne 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bardzo płynny prowadzi rozmowę, w której zachęca innych uczniów do udziału w rozmowie i prowadzi ją wg ustalonego porządku, wyraża i uzasadnia swoje opinie oraz prosi o opinie innych osób.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płynny prowadzi rozmowę, w której zachęca innych uczniów do udziału w rozmowie i prowadzi ją wg ustalonego porządku, wyraża i uzasadnia swoje opinie oraz prosi o opinie innych osób; ewentualnie popełnione błędy językowe nie zakłócają komunikacji.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rowadzi rozmowę, w której zachęca innych uczniów do udziału w rozmowie i prowadzi ją wg ustalonego porządku, wyraża i uzasadnia swoje opinie oraz prosi o opinie innych osób; popełniając nieliczne błędy językowe, które na ogół nie zakłócają komunikacji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prowadzi rozmowę, w której zachęca innych uczniów do udziału w rozmowie i prowadzi ją wg ustalonego porządku, wyraża i uzasadnia swoje opinie oraz prosi o opinie innych osób; popełniając liczne błędy językowe, które częściowo zakłócają komunikację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ieudolnie prowadzi rozmowę, w której zachęca innych uczniów do udziału w rozmowie i prowadzi ją wg ustalonego porządku, wyraża i uzasadnia swoje opinie oraz prosi o opinie innych osób; popełniając liczne błędy językowe, które w znacznym stopniu zakłócają komunikację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wypowiedzi pisemnej – list formalny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spójną i logiczną wypowiedź pisemną w formie listu formalnego, w którym wyraża swoją opinię na temat wykorzystywania opakowań plastikowych przez lokalny supermarket, opisuje skutki takiej polityki i domaga się wprowadzenia rozwiązań przyjaznych dla środowiska naturalnego udzielając wskazówek dotyczących pakowania produktów, nie popełniając błędów i stosując bogate słownictwo oraz właściwą formę i styl wypowiedz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spójną i logiczną wypowiedź pisemną w formie listu formalnego, w którym wyraża swoją opinię na temat wykorzystywania opakowań plastikowych przez lokalny supermarket, opisuje skutki takiej polityki i domaga się wprowadzenia rozwiązań przyjaznych dla środowiska naturalnego udzielając wskazówek dotyczących pakowania produktów, nie popełniając większych błędów i stosując urozmaicone słownictwo oraz właściwą formę i styl wypowiedz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w miarę spójną i logiczną wypowiedź pisemną w formie listu formalnego, w którym wyraża swoją opinię na temat wykorzystywania opakowań plastikowych przez lokalny supermarket, opisuje skutki takiej polityki i domaga się wprowadzenia rozwiązań przyjaznych dla środowiska naturalnego udzielając wskazówek dotyczących pakowania produktów, popełniając niewielkie błędy językowe niewpływające na zrozumienie wypowiedzi; stosuje w miarę właściwą formę i styl wypowiedzi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niezbyt spójną i logiczną wypowiedź pisemną w formie listu formalnego, w którym wyraża swoją opinię na temat wykorzystywania opakowań plastikowych przez lokalny supermarket, opisuje skutki takiej polityki i domaga się wprowadzenia rozwiązań przyjaznych dla środowiska naturalnego udzielając wskazówek dotyczących pakowania produktów, popełniając błędy językowe, które częściowo wpływają na zrozumienie wypowiedzi; stosuje częściowo właściwą formę i styl wypowiedzi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niespójną i nielogiczną wypowiedź pisemną w formie w formie listu formalnego, w którym wyraża swoją opinię na temat wykorzystywania opakowań plastikowych przez lokalny supermarket, opisuje skutki takiej polityki i domaga się wprowadzenia rozwiązań przyjaznych dla środowiska naturalnego udzielając wskazówek dotyczących pakowania produktów, popełniając błędy językowe, które w znacznym stopniu wpływają na zrozumienie wypowiedzi; nie zachowuje właściwej formy i stylu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twarzanie tekstu –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acj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łatwością parafrazuje i tłumaczy zdania i fragmenty zdań, pisze wiadomość e-mail na omówiony przez uczniów temat, uzupełnia luki w zdaniach informacjami uzyskanymi z wysłuchanej rozmowy, stosuje obogaty zakres środków leksykalno-gramatycznych, nie popełniając błędów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arafrazuje i tłumaczy zdania i fragmenty zdań, pisze wiadomość e-mail na omówiony przez uczniów temat, uzupełnia luki w zdaniach informacjami uzyskanymi z wysłuchanej rozmowy, stosuje odpowiedni zakres środków leksykalno-gramatycznych, popełniając sporadycznie błędy niezakłócające komunikacj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parafrazuje i tłumaczy zdania i fragmenty zdań, pisze wiadomość e-mail na omówiony przez uczniów temat, uzupełnia luki w zdaniach informacjami uzyskanymi z wysłuchanej rozmowy, stosuje dosyć urozmaicony zakres środków leksykalno-gramatycznych, popełniając błędy niezakłócające komunikacj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trudem parafrazuje i tłumaczy zdania i fragmenty zdań, pisze wiadomość e-mail na omówiony przez uczniów temat, uzupełnia luki w zdaniach informacjami uzyskanymi z wysłuchanej rozmowy, stosuje ograniczony zakres środków leksykalno-gramatycznych, popełniając liczne błędy niekiedy zakłócające komunikację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dużym trudem parafrazuje i tłumaczy zdania i fragmenty zdań, pisze wiadomość e-mail na omówiony przez uczniów temat, uzupełnia luki w zdaniach informacjami uzyskanymi z wysłuchanej rozmowy, stosuje bardzo ograniczony zakres środków leksykalno-gramatycznych, popełniając bardzo liczne błędy zakłócające komunikację.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15248" w:type="dxa"/>
            <w:gridSpan w:val="9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UNIT 8 </w:t>
            </w:r>
          </w:p>
        </w:tc>
        <w:tc>
          <w:tcPr>
            <w:tcW w:w="69" w:type="dxa"/>
            <w:gridSpan w:val="2"/>
            <w:tcBorders>
              <w:left w:val="single" w:sz="6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668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EL KSZTAŁCENIA WG NOWEJ PODSTAWY PROGRAMOWEJ</w:t>
            </w:r>
          </w:p>
        </w:tc>
        <w:tc>
          <w:tcPr>
            <w:tcW w:w="1693" w:type="dxa"/>
            <w:vMerge w:val="restart"/>
            <w:tcBorders>
              <w:top w:val="single" w:sz="24" w:space="0" w:color="FFFFFF"/>
              <w:left w:val="single" w:sz="6" w:space="0" w:color="FFFFFF"/>
            </w:tcBorders>
            <w:shd w:fill="00000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EŚCI USUNIĘTE Z PODSTAWY PROGRAMOWEJ W 2024 R.</w:t>
            </w:r>
          </w:p>
        </w:tc>
        <w:tc>
          <w:tcPr>
            <w:tcW w:w="11887" w:type="dxa"/>
            <w:gridSpan w:val="7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69" w:type="dxa"/>
            <w:gridSpan w:val="2"/>
            <w:tcBorders>
              <w:left w:val="single" w:sz="6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1668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24" w:space="0" w:color="FFFFFF"/>
              <w:left w:val="single" w:sz="6" w:space="0" w:color="FFFFFF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81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UJĄCA</w:t>
            </w:r>
          </w:p>
        </w:tc>
        <w:tc>
          <w:tcPr>
            <w:tcW w:w="2270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61" w:type="dxa"/>
            <w:gridSpan w:val="2"/>
            <w:tcBorders>
              <w:left w:val="single" w:sz="6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bezbłędnie stosuje poznane słownictwo z rozdziału Unit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w tym m.in. słownictwo związane z rodzajami sklepów, sprzedawaniem i kupowaniem, środkami płatniczymi, promocją i reklamą, zwroty związane z wyrażaniem opinii, dodawaniem kolejnych argumentów, polecaniem lub odradzaniem, wyrażaniem próśb, negocjowaniem, składaniem skarg i zażaleń, wyrażaniem prawdopodobieństwa, przypuszczeń, pewności), bezbłędnie lub niemal bezbłędnie stosuj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dania podrzędne warunkowe typ 3, zdania życzeniowe I wish.., if only…, </w:t>
            </w:r>
            <w:r>
              <w:rPr>
                <w:rFonts w:cs="Arial" w:ascii="Arial" w:hAnsi="Arial"/>
                <w:sz w:val="16"/>
                <w:szCs w:val="16"/>
              </w:rPr>
              <w:t xml:space="preserve">rozpoznaje i właściwie stosuje konstrukcje czasownikowe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czasownik+bezokolicznik, czasownik + imesłów, </w:t>
            </w:r>
            <w:r>
              <w:rPr>
                <w:rFonts w:cs="Arial" w:ascii="Arial" w:hAnsi="Arial"/>
                <w:sz w:val="16"/>
                <w:szCs w:val="16"/>
              </w:rPr>
              <w:t xml:space="preserve">potrafi bezbłędnie stosować czasowniki złożone rozłączne i nierozłączne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oprawnie lub niemal poprawnie stosuje poznane słownictwo z rozdziału Unit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w tym m.in. słownictwo związane z rodzajami sklepów, sprzedawaniem i kupowaniem, środkami płatniczymi, promocją i reklamą, zwroty związane z wyrażaniem opinii, dodawaniem kolejnych argumentów, polecaniem lub odradzaniem, wyrażaniem próśb, negocjowaniem, składaniem skarg i zażaleń, wyrażaniem prawdopodobieństwa, przypuszczeń, pewności), bezbłędnie lub niemal bezbłędnie stosuj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dania podrzędne warunkowe typ 3, zdania życzeniowe I wish.., if only…, </w:t>
            </w:r>
            <w:r>
              <w:rPr>
                <w:rFonts w:cs="Arial" w:ascii="Arial" w:hAnsi="Arial"/>
                <w:sz w:val="16"/>
                <w:szCs w:val="16"/>
              </w:rPr>
              <w:t xml:space="preserve">rozpoznaje i właściwie stosuje konstrukcje czasownikowe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czasownik+bezokolicznik, czasownik + imesłów, </w:t>
            </w:r>
            <w:r>
              <w:rPr>
                <w:rFonts w:cs="Arial" w:ascii="Arial" w:hAnsi="Arial"/>
                <w:sz w:val="16"/>
                <w:szCs w:val="16"/>
              </w:rPr>
              <w:t xml:space="preserve">potrafi poprawnie lub niemal poprawnie stosować czasowniki złożone rozłączne i nierozłączne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, popełniając nieliczne błędy, stosuje poznane słownictwo z rozdziału Unit 8 (w tym m.in. słownictwo związane z rodzajami sklepów, sprzedawaniem i kupowaniem, środkami płatniczymi, promocją i reklamą, zwroty związane z wyrażaniem opinii, dodawaniem kolejnych argumentów, polecaniem lub odradzaniem, wyrażaniem próśb, negocjowaniem, składaniem skarg i zażaleń, wyrażaniem prawdopodobieństwa, przypuszczeń, pewności); na ogół poprawni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tosuj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dania podrzędne warunkowe typ 3, zdania życzeniowe I wish.., if only…, </w:t>
            </w:r>
            <w:r>
              <w:rPr>
                <w:rFonts w:cs="Arial" w:ascii="Arial" w:hAnsi="Arial"/>
                <w:sz w:val="16"/>
                <w:szCs w:val="16"/>
              </w:rPr>
              <w:t xml:space="preserve">rozpoznaje i stosuje konstrukcje czasownikowe: </w:t>
            </w:r>
            <w:r>
              <w:rPr>
                <w:rFonts w:cs="Arial" w:ascii="Arial" w:hAnsi="Arial"/>
                <w:i/>
                <w:sz w:val="16"/>
                <w:szCs w:val="16"/>
              </w:rPr>
              <w:t>czasownik + bezokolicznik, czasownik + imesłów</w:t>
            </w:r>
            <w:r>
              <w:rPr>
                <w:rFonts w:cs="Arial" w:ascii="Arial" w:hAnsi="Arial"/>
                <w:sz w:val="16"/>
                <w:szCs w:val="16"/>
              </w:rPr>
              <w:t xml:space="preserve"> ,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trafi stosować czasowniki złożone rozłączne i nierozłączne popełniając nieliczne błędy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, popełniając liczne błędy, stosuje poznane słownictwo z rozdziału Unit 8 (w tym m.in. słownictwo związane z rodzajami sklepów, sprzedawaniem i kupowaniem, środkami płatniczymi, promocją i reklamą, zwroty związane z wyrażaniem opinii, dodawaniem kolejnych argumentów, polecaniem lub odradzaniem, wyrażaniem próśb, negocjowaniem, składaniem skarg i zażaleń, wyrażaniem prawdopodobieństwa, przypuszczeń, pewności); nie zawsze poprawnie stosuj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dania podrzędne warunkowe typ 3, zdania życzeniowe I wish.., if only…, </w:t>
            </w:r>
            <w:r>
              <w:rPr>
                <w:rFonts w:cs="Arial" w:ascii="Arial" w:hAnsi="Arial"/>
                <w:sz w:val="16"/>
                <w:szCs w:val="16"/>
              </w:rPr>
              <w:t xml:space="preserve">rozpoznaje i z trudem stosuje konstrukcje czasownikowe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czasownik+bezokolicznik, czasownik + imesłów, </w:t>
            </w:r>
            <w:r>
              <w:rPr>
                <w:rFonts w:cs="Arial" w:ascii="Arial" w:hAnsi="Arial"/>
                <w:sz w:val="16"/>
                <w:szCs w:val="16"/>
              </w:rPr>
              <w:t>potrafi stosować czasowniki złożone rozłączne i nierozłączne, popełniając liczne błędy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sługuje się bardzo ograniczonym zakresem słownictwa z rozdziału Unit 8 (w tym m.in. słownictwo związane z rodzajami sklepów, sprzedawaniem i kupowaniem, środkami płatniczymi, promocją i reklamą, zwroty związane z wyrażaniem opinii, dodawaniem kolejnych argumentów, polecaniem lub odradzaniem, wyrażaniem próśb, negocjowaniem, składaniem skarg i zażaleń, wyrażaniem prawdopodobieństwa, przypuszczeń, pewności); popełnia bardzo liczne błędy w stosowaniu </w:t>
            </w:r>
            <w:r>
              <w:rPr>
                <w:rFonts w:cs="Arial" w:ascii="Arial" w:hAnsi="Arial"/>
                <w:i/>
                <w:sz w:val="16"/>
                <w:szCs w:val="16"/>
              </w:rPr>
              <w:t>zdań podrzędnych warunkowych typ 3, zdań życzeniowych I wish.., if only…,</w:t>
            </w:r>
            <w:r>
              <w:rPr>
                <w:rFonts w:cs="Arial" w:ascii="Arial" w:hAnsi="Arial"/>
                <w:sz w:val="16"/>
                <w:szCs w:val="16"/>
              </w:rPr>
              <w:t xml:space="preserve"> z trudem rozpoznaje i stosuje konstrukcje czasownikowe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czasownik+bezokolicznik, czasownik + imesłów, </w:t>
            </w:r>
            <w:r>
              <w:rPr>
                <w:rFonts w:cs="Arial" w:ascii="Arial" w:hAnsi="Arial"/>
                <w:sz w:val="16"/>
                <w:szCs w:val="16"/>
              </w:rPr>
              <w:t>stosuje czasowniki złożone rozłączne i nierozłączne, popełniając bardzo liczne błędy.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ze słuchu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określa główną myśl wypowiedzi na temat zakupów, znajduje w tekście informacje i wyciąga z nich wnioski, uzupełnia zdania i notatki streszczające wysłuchane nagrania, poprawnie dobiera osoby do ich wypowiedzi, poprawnie odpowiada na pytania.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określa główną myśl wypowiedzi na temat zakupów, znajduje w tekście informacje i wyciąga z nich wnioski, uzupełnia zdania i notatki streszczające wysłuchane nagrania, poprawnie dobiera osoby do ich wypowiedzi, poprawnie odpowiada na pytania. </w:t>
            </w:r>
          </w:p>
        </w:tc>
        <w:tc>
          <w:tcPr>
            <w:tcW w:w="255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na ogół poprawnie określa główną myśl wypowiedzi na temat zakupów, znajduje w tekście informacje i wyciąga z nich wnioski, uzupełnia zdania i notatki streszczające wysłuchane nagrania; dobiera osoby do ich wypowiedzi i odpowiada na pytania popełniając nieliczne błędy. </w:t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określa główną myśl wypowiedzi na temat zakupów, znajduje w tekście informacje i wyciąga z nich wnioski, uzupełnia zdania i notatki streszczające wysłuchane nagrania; dobiera osoby do ich wypowiedzi i odpowiada na pytania popełniając dość liczne błędy.</w:t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określa główną myśl wypowiedzi na temat zakupów, znajduje w tekście informacje i wyciąga z nich wnioski, uzupełnia zdania i notatki streszczające wysłuchane nagrania; dobiera osoby do ich wypowiedzi i odpowiada na pytania, popełniając przy tym liczne błędy.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pisemnej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łatwością znajduje określone informacje w tekstach opisujących wykorzystanie wiedzy na temat potrzeb ludzkich w kampaniach reklamowych, bezbłędnie z podanych możliwości wybiera odpowiedź poprawną, określa główną myśl tekstów i poprawnie przypisuje im właściwe nagłówki, dobiera zdania odpowiadające wybranym tekstom, uzupełnia luki w wiadomości mailowej informacjami zawartymi w tekstach, przypisuje materiały wizualne odpowiadające treści tekstów, odpowiada na pytania.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najduje określone informacje w tekstach opisujących wykorzystanie wiedzy na temat potrzeb ludzkich w kampaniach reklamowych, poprawne lub niemal poprawnie z podanych możliwości wybiera odpowiedź poprawną, określa główną myśl tekstów i poprawnie przypisuje im właściwe nagłówki, dobiera zdania odpowiadające wybranym tekstom, uzupełnia luki w wiadomości mailowej informacjami zawartymi w tekstach, przypisuje materiały wizualne odpowiadające treści tekstów, odpowiada na pytania.</w:t>
            </w:r>
          </w:p>
        </w:tc>
        <w:tc>
          <w:tcPr>
            <w:tcW w:w="255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najduje określone informacje w tekstach opisujących wykorzystanie wiedzy na temat potrzeb ludzkich w kampaniach reklamowych, z podanych możliwości na ogół wybiera odpowiedź poprawną, określa główną myśl tekstów i przypisuje im właściwe nagłówki, dobiera zdania odpowiadające wybranym tekstom, uzupełnia luki w wiadomości mailowej informacjami zawartymi w tekstach, przypisuje materiały wizualne odpowiadające treści tekstów, odpowiada na pytania, popełniając nieliczne błędy.</w:t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znajduje określone informacje w tekstach opisujących wykorzystanie wiedzy na temat potrzeb ludzkich w kampaniach reklamowych, z podanych możliwości nie zawsze wybiera odpowiedź poprawną, określa główną myśl tekstów i przypisuje im właściwe nagłówki, dobiera zdania odpowiadające wybranym tekstom, uzupełnia luki w wiadomości mailowej informacjami zawartymi w tekstach, przypisuje materiały wizualne odpowiadające treści tekstów, odpowiada na pytania, popełniając dość liczne błędy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znajduje określone informacje w tekstach opisujących wykorzystanie wiedzy na temat potrzeb ludzkich w kampaniach reklamowych, z podanych możliwości nie zawsze wybiera odpowiedź poprawną, określa główną myśl tekstów i przypisuje im właściwe nagłówki, dobiera zdania odpowiadające wybranym tekstom, uzupełnia luki w wiadomości mailowej informacjami zawartymi w tekstach, przypisuje materiały wizualne odpowiadające treści tekstów, odpowiada na pytania, popełniając bardzo liczne błędy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worzenie wypowiedzi ustnej –opisywanie przypuszczeń, wątpliwośc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bardzo płynny opowiada o sytuacjach które przebiegły niezgodnie z oczekiwaniami, stosując  bogaty zakres środków leksykalno-gramatycznych.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płynny opowiada o sytuacjach które przebiegły niezgodnie z oczekiwaniami, stosując szeroki zakres środków leksykalno-gramatycznych, popełniając sporadycznie błędy, niezakłócające komunikacji</w:t>
            </w:r>
          </w:p>
        </w:tc>
        <w:tc>
          <w:tcPr>
            <w:tcW w:w="255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opowiada o sytuacjach które przebiegły niezgodnie z oczekiwaniami, stosując zadowalający zakres środków leksykalno-gramatycznych, popełniając niewielkie dość liczne błędy niezakłócające lub zakłócające w niewielkim stopniu komunikację.</w:t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opowiada o sytuacjach które przebiegły niezgodnie z oczekiwaniami, stosując ograniczony zakres środków leksykalno-gramatycznych, popełniając liczne błędy językowe zakłócające komunikację.</w:t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ieudolnie opowiada o sytuacjach które przebiegły niezgodnie z oczekiwaniami, stosując bardzo ograniczony zakres środków leksykalno-gramatycznych popełniając bardzo liczne błędy językowe, które w znacznym stopniu wpływają na komunikację.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gowanie ustne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bardzo płynny prowadzi proste negocjacje, wyraża prośby, przyjmuje je lub odrzuca, opowiada jak czułby się w hipotetycznej sytuacji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płynny prowadzi proste negocjacje, wyraża prośby, przyjmuje je lub odrzuca, opowiada jak czułby się w hipotetycznej sytuacji, ewentualnie popełnione błędy językowe nie zakłócają komunikacj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rowadzi proste negocjacje, wyraża prośby, przyjmuje je lub odrzuca, opowiada jak czułby się w hipotetycznej sytuacji, popełniając nieliczne błędy językowe, które na ogół nie zakłócają komunikacji.</w:t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iekiedy z trudem prowadzi proste negocjacje, wyraża prośby, przyjmuje je lub odrzuca, opowiada jak czułby się w hipotetycznej sytuacji, popełniając liczne błędy językowe, które częściowo zakłócają komunikację.</w:t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wielkim trudem prowadzi proste negocjacje, wyraża prośby, przyjmuje je lub odrzuca, opowiada jak czułby się w hipotetycznej sytuacji, popełniając liczne błędy językowe, które w znacznym stopniu zakłócają komunikację.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wypowiedzi pisemnej – rozprawka z opinią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spójną i logiczną wypowiedź pisemną w formie rozprawki z opinią, na temat propozycji wypłacania miesięcznego wynagrodzenia obywatelom niezależnie od statusu zatrudnienia, nie popełniając błędów i stosując bogate słownictwo oraz właściwą formę i styl wypowiedz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spójną i logiczną wypowiedź pisemną w formie rozprawki z opinią, na temat propozycji wypłacania miesięcznego wynagrodzenia obywatelom niezależnie od statusu zatrudnienia, nie popełniając większych błędów i stosując urozmaicone słownictwo oraz właściwą formę i styl wypowiedz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w miarę spójną i logiczną wypowiedź pisemną w formie rozprawki z opinią, na temat propozycji wypłacania miesięcznego wynagrodzenia obywatelom niezależnie od statusu zatrudnienia, popełniając niewielkie błędy językowe niewpływające na zrozumienie wypowiedzi; stosuje w miarę właściwą formę i styl wypowiedzi.</w:t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niezbyt spójną i logiczną wypowiedź pisemną w formie rozprawki z opinią, na temat propozycji wypłacania miesięcznego wynagrodzenia obywatelom niezależnie od statusu zatrudnienia, popełniając błędy językowe, które częściowo wpływają na zrozumienie wypowiedzi; stosuje częściowo właściwą formę i styl wypowiedzi.</w:t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tworzy niespójną i nielogiczną wypowiedź pisemną w formie rozprawki z opinią, na temat propozycji wypłacania miesięcznego wynagrodzenia obywatelom niezależnie od statusu zatrudnienia, popełniając błędy językowe, które w znacznym stopniu wpływają na zrozumienie wypowiedzi; nie zachowuje właściwej formy i stylu.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C00000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twarzanie tekstu –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acj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łatwością parafrazuje i tłumaczy zdania i fragmenty zdań, udziela rad w oparciu o informacje uzyskane z wysłuchanego podcastu oraz przeczytanego tekstu, stosuje bogaty zakres środków leksykalno-gramatycznych, nie popełniając błędów,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arafrazuje i tłumaczy zdania i fragmenty zdań, udziela rad w oparciu o informacje uzyskane z wysłuchanego podcastu oraz przeczytanego tekstu, stosuje odpowiedni zakres środków leksykalno-gramatycznych, popełniając sporadycznie błędy niezakłócające komunikacj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parafrazuje i tłumaczy zdania i fragmenty zdań, a ogół trafnie udziela rad w oparciu o informacje uzyskane z wysłuchanego podcastu oraz przeczytanego tekstu, stosuje odpowiedni zakres środków leksykalno-gramatycznych, popełniając nieliczne błędy niezakłócające komunikacji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trudnością parafrazuje i tłumaczy zdania i fragmenty zdań, udziela rad w oparciu o informacje uzyskane z wysłuchanego podcastu oraz przeczytanego tekstu, stosuje ograniczony zakres środków leksykalno-gramatycznych, popełniając dość liczne błędy niekiedy zakłócające komunikację. </w:t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dużą trudnością parafrazuje i tłumaczy zdania i fragmenty zdań, udziela rad w oparciu o informacje uzyskane z wysłuchanego podcastu oraz przeczytanego tekstu, stosuje bardzo ograniczony zakres środków leksykalno-gramatycznych, popełniając bardzo liczne błędy zakłócające komunikację.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C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  <w:gridCol w:w="7337"/>
      </w:tblGrid>
      <w:tr>
        <w:trPr>
          <w:trHeight w:val="1127" w:hRule="atLeast"/>
        </w:trPr>
        <w:tc>
          <w:tcPr>
            <w:tcW w:w="15276" w:type="dxa"/>
            <w:tcBorders/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magania edukacyjne są dostosowywane do indywidualnych potrzeb rozwojowych i edukacyjnych oraz możliwości psychofizycznych ucznia zgodnie z wskazanymi przepisami ministra właściwego do spraw oświaty i wychowania w sprawie oceniania, klasyfikowania i promowania uczniów i słuchaczy w szkołach publicznych :</w:t>
            </w:r>
          </w:p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) posiadającego orzeczenie o potrzebie kształcenia specjalnego – na podstawie tego orzeczenia oraz ustaleń zawartych w Indywidualnym Programie Edukacyjno-Terapeutycznym,</w:t>
            </w:r>
          </w:p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) posiadającego orzeczenie o potrzebie indywidualnego nauczania – na podstawie tego orzeczenia,</w:t>
            </w:r>
          </w:p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) posiadającego opinię poradni psychologiczno-pedagogicznej, w tym poradni specjalistycznej, o specyficznych trudnościach w uczeniu się, lub inną opinię poradni psychologiczno-pedagogicznej, w tym poradni specjalistycznej, wskazującą na potrzebę takiego dostosowania – na podstawie tej opinii,</w:t>
            </w:r>
          </w:p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) nieposiadającego orzeczenia lub opinii wymienionych w pkt. 1-3, który jest objęty pomocą psychologiczno-pedagogiczną w szkole – na podstawie rozpoznania indywidualnych potrzeb rozwojowych i edukacyjnych oraz indywidualnych możliwości psychofizycznych ucznia dokonanego przez nauczycieli i specjalistów;</w:t>
            </w:r>
          </w:p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) posiadającego opinię lekarza o ograniczonych możliwościach wykonywania przez ucznia określonych ćwiczeń fizycznych na zajęciach wychowania fizycznego – na podstawie tej opinii.</w:t>
            </w:r>
          </w:p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zczegółowe opisy dostosowań są ujęte w dokumentacji pomocy pedagogiczno- psychologicznej.</w:t>
            </w:r>
          </w:p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</w:p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magania edukacyjne opracowała Alina Fałowska</w:t>
            </w:r>
          </w:p>
          <w:p>
            <w:pPr>
              <w:pStyle w:val="Bezodstpw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  <w:p>
            <w:pPr>
              <w:pStyle w:val="Bezodstpw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  <w:p>
            <w:pPr>
              <w:pStyle w:val="Bezodstpw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 w:val="false"/>
              <w:rPr/>
            </w:pPr>
            <w:r>
              <w:rPr>
                <w:rFonts w:cs="Calibri"/>
                <w:sz w:val="24"/>
                <w:szCs w:val="24"/>
              </w:rPr>
              <w:t>Sposoby sprawdzania</w:t>
            </w:r>
            <w:r>
              <w:rPr>
                <w:rFonts w:cs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osiągnięć</w:t>
            </w:r>
            <w:r>
              <w:rPr>
                <w:rFonts w:cs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edukacyjnych</w:t>
            </w:r>
            <w:r>
              <w:rPr>
                <w:rFonts w:cs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uczniów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28067" w:leader="none"/>
              </w:tabs>
              <w:autoSpaceDE w:val="false"/>
              <w:spacing w:before="0" w:after="0"/>
              <w:ind w:left="720" w:right="114" w:hanging="360"/>
              <w:contextualSpacing w:val="false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W odpowiedziach pisemnych, w których poszczególne zadania są punktowane, ocena,</w:t>
            </w:r>
            <w:r>
              <w:rPr>
                <w:rFonts w:cs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jaką otrzymuje uczeń, jest zgodna z przyjętym rozkładem procentowym dla danej oceny</w:t>
            </w:r>
            <w:r>
              <w:rPr>
                <w:rFonts w:cs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j.</w:t>
            </w:r>
          </w:p>
          <w:p>
            <w:pPr>
              <w:pStyle w:val="TextBody"/>
              <w:spacing w:before="3" w:after="1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ind w:left="141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0 - 40%</w:t>
              <w:tab/>
              <w:t>- ndst</w:t>
              <w:br/>
              <w:t>41 - 50%</w:t>
              <w:tab/>
              <w:t>- dop</w:t>
              <w:br/>
              <w:t>51 - 70%</w:t>
              <w:tab/>
              <w:t>- dst</w:t>
              <w:br/>
              <w:t>71 - 89%</w:t>
              <w:tab/>
              <w:t>- db</w:t>
              <w:br/>
              <w:t>90 - 98%</w:t>
              <w:tab/>
              <w:t>- bdb</w:t>
              <w:br/>
              <w:t>99 -100%</w:t>
              <w:tab/>
              <w:t>- cel</w:t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enom bieżącym nadaje się następujące wagi:</w:t>
            </w:r>
          </w:p>
          <w:p>
            <w:pPr>
              <w:pStyle w:val="Bezodstpw"/>
              <w:ind w:left="720" w:hanging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prawdziany/prace klasowe -waga 3</w:t>
              <w:tab/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ótka praca pisemna - waga 2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dpowiedzi ustne   - waga 2</w:t>
              <w:tab/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ace domowe        - waga  1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zentacje, referaty-waga 1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ktywność/praca na lekcji -waga 1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Bezodstpw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Bezodstpw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Bezodstpw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Bezodstpw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widowControl w:val="false"/>
              <w:autoSpaceDE w:val="false"/>
              <w:spacing w:before="201" w:after="0"/>
              <w:ind w:left="0" w:right="108" w:hanging="0"/>
              <w:contextualSpacing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autoSpaceDE w:val="false"/>
              <w:spacing w:before="201" w:after="0"/>
              <w:ind w:left="720" w:right="108" w:hanging="0"/>
              <w:contextualSpacing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autoSpaceDE w:val="false"/>
              <w:spacing w:before="201" w:after="0"/>
              <w:ind w:left="720" w:right="108" w:hanging="0"/>
              <w:contextualSpacing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Akapitzlist"/>
              <w:widowControl w:val="false"/>
              <w:autoSpaceDE w:val="false"/>
              <w:spacing w:before="201" w:after="0"/>
              <w:ind w:left="720" w:right="108" w:hanging="0"/>
              <w:contextualSpacing w:val="false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3. Ocenę śródroczną lub roczną (z uwzględnieniem wszystkich ocen w danym roku szkolnym)</w:t>
            </w:r>
            <w:r>
              <w:rPr>
                <w:rFonts w:cs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ustala</w:t>
            </w:r>
            <w:r>
              <w:rPr>
                <w:rFonts w:cs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się</w:t>
            </w:r>
            <w:r>
              <w:rPr>
                <w:rFonts w:cs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jako średnią</w:t>
            </w:r>
            <w:r>
              <w:rPr>
                <w:rFonts w:cs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ważoną</w:t>
            </w:r>
            <w:r>
              <w:rPr>
                <w:rFonts w:cs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ocen</w:t>
            </w:r>
            <w:r>
              <w:rPr>
                <w:rFonts w:cs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bieżących wg</w:t>
            </w:r>
            <w:r>
              <w:rPr>
                <w:rFonts w:cs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astępującej</w:t>
            </w:r>
            <w:r>
              <w:rPr>
                <w:rFonts w:cs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skali:</w:t>
            </w:r>
          </w:p>
          <w:p>
            <w:pPr>
              <w:pStyle w:val="Akapitzlist"/>
              <w:spacing w:before="201" w:after="200"/>
              <w:ind w:left="720" w:right="108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tbl>
            <w:tblPr>
              <w:tblW w:w="4394" w:type="dxa"/>
              <w:jc w:val="left"/>
              <w:tblInd w:w="26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2"/>
              <w:gridCol w:w="2552"/>
            </w:tblGrid>
            <w:tr>
              <w:trPr/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Średnia ważona</w:t>
                    <w:tab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Ocena śródroczna/roczna</w:t>
                  </w:r>
                </w:p>
              </w:tc>
            </w:tr>
            <w:tr>
              <w:trPr/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99" w:leader="none"/>
                    </w:tabs>
                    <w:spacing w:lineRule="auto" w:line="256" w:before="0" w:after="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 – 1,74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99" w:leader="none"/>
                    </w:tabs>
                    <w:spacing w:lineRule="auto" w:line="256" w:before="0" w:after="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niedostateczny</w:t>
                  </w:r>
                </w:p>
              </w:tc>
            </w:tr>
            <w:tr>
              <w:trPr/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99" w:leader="none"/>
                    </w:tabs>
                    <w:spacing w:lineRule="auto" w:line="256" w:before="0" w:after="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75 – 2,5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99" w:leader="none"/>
                    </w:tabs>
                    <w:spacing w:lineRule="auto" w:line="256" w:before="0" w:after="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opuszczający</w:t>
                  </w:r>
                </w:p>
              </w:tc>
            </w:tr>
            <w:tr>
              <w:trPr/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51 – 3,5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99" w:leader="none"/>
                    </w:tabs>
                    <w:spacing w:lineRule="auto" w:line="256" w:before="0" w:after="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ostateczny</w:t>
                  </w:r>
                </w:p>
              </w:tc>
            </w:tr>
            <w:tr>
              <w:trPr/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51 – 4,5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99" w:leader="none"/>
                    </w:tabs>
                    <w:spacing w:lineRule="auto" w:line="256" w:before="0" w:after="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obry</w:t>
                  </w:r>
                </w:p>
              </w:tc>
            </w:tr>
            <w:tr>
              <w:trPr/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51 – 5,5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99" w:leader="none"/>
                    </w:tabs>
                    <w:spacing w:lineRule="auto" w:line="256" w:before="0" w:after="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bardzo dobry</w:t>
                  </w:r>
                </w:p>
              </w:tc>
            </w:tr>
            <w:tr>
              <w:trPr/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51 – 6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elujący</w:t>
                  </w:r>
                </w:p>
              </w:tc>
            </w:tr>
          </w:tbl>
          <w:p>
            <w:pPr>
              <w:pStyle w:val="Akapitzlist"/>
              <w:ind w:left="708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Akapitzlist"/>
              <w:ind w:left="708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ena roczna, wynikająca ze średniej ważonej, jest oceną minimalną. Nauczyciel, biorąc pod uwagę stopień opanowania materiału, ma prawo do ustalenia oceny rocznej o jeden stopień wyższej.</w:t>
            </w:r>
          </w:p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arunki i tryb uzyskania wyższej niż przewidywana rocznej oceny klasyfikacyjnej regulowane są w Statucie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Standard"/>
              <w:rPr/>
            </w:pPr>
            <w:bookmarkStart w:id="0" w:name="_Hlk207397055"/>
            <w:bookmarkEnd w:id="0"/>
            <w:r>
              <w:rPr>
                <w:rFonts w:eastAsia="Calibri" w:cs="Calibri" w:ascii="Calibri" w:hAnsi="Calibri"/>
                <w:b/>
                <w:bCs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</w:rPr>
              <w:t xml:space="preserve">Narzędzia pomiaru osiągnięć  edukacyjnych uczniów:  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  <w:bookmarkStart w:id="1" w:name="_Hlk207397055"/>
            <w:bookmarkStart w:id="2" w:name="_Hlk207397055"/>
            <w:bookmarkEnd w:id="2"/>
          </w:p>
          <w:p>
            <w:pPr>
              <w:pStyle w:val="Standard"/>
              <w:ind w:first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pisemne sprawdziany gramatyczne i leksykalne, prace klasowe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andard"/>
              <w:ind w:first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pisemne sprawdziany sprawdzające :rozumienie tekstu słuchanego , rozumienie tekstu czytanego,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andard"/>
              <w:ind w:first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 wypowiedzi pisemnych 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andard"/>
              <w:ind w:first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krótkie prace pisemne, które obejmują wiedzę z trzech ostatnich lekcji [nie muszą być poprzedzone wcześniejszą zapowiedzią]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andard"/>
              <w:ind w:first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aktywna praca na lekcji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andard"/>
              <w:ind w:first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. odpowiedzi ustne 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andard"/>
              <w:ind w:first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projekty przygotowywane przez uczniów</w:t>
            </w:r>
          </w:p>
          <w:p>
            <w:pPr>
              <w:pStyle w:val="Standard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andard"/>
              <w:ind w:first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prezentacje, referaty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Uczeń może poprawić ocenę w terminie uzgodnionym z nauczycielem.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6271" w:hanging="6271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FFFFFF"/>
          <w:sz w:val="18"/>
          <w:szCs w:val="18"/>
        </w:rPr>
      </w:pPr>
      <w:r>
        <w:rPr/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FFFFFF"/>
          <w:sz w:val="16"/>
          <w:szCs w:val="16"/>
        </w:rPr>
      </w:pPr>
      <w:r>
        <w:rPr>
          <w:rFonts w:cs="Arial" w:ascii="Arial" w:hAnsi="Arial"/>
          <w:b/>
          <w:bCs/>
          <w:color w:val="FFFFFF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hd w:fill="FFFFFF" w:val="clear"/>
        <w:spacing w:before="0" w:after="0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2190" w:leader="none"/>
        </w:tabs>
        <w:spacing w:before="0" w:after="200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03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1">
    <w:name w:val="Default Paragraph Font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1"/>
    <w:qFormat/>
    <w:rPr/>
  </w:style>
  <w:style w:type="character" w:styleId="EndnoteTextChar">
    <w:name w:val="Endnote Text Char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pl-PL" w:bidi="ar-SA"/>
    </w:rPr>
  </w:style>
  <w:style w:type="character" w:styleId="FooterChar">
    <w:name w:val="Footer Char"/>
    <w:basedOn w:val="DefaultParagraphFont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5:27:00Z</dcterms:created>
  <dc:creator>OUP</dc:creator>
  <dc:description/>
  <cp:keywords/>
  <dc:language>en-US</dc:language>
  <cp:lastModifiedBy>astalavista</cp:lastModifiedBy>
  <cp:lastPrinted>1995-11-21T17:41:00Z</cp:lastPrinted>
  <dcterms:modified xsi:type="dcterms:W3CDTF">2025-08-30T16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339</vt:lpwstr>
  </property>
  <property fmtid="{D5CDD505-2E9C-101B-9397-08002B2CF9AE}" pid="3" name="MSIP_Label_be5cb09a-2992-49d6-8ac9-5f63e7b1ad2f_ActionId">
    <vt:lpwstr>a0aee006-3d44-4e57-a426-402406ad8c0e</vt:lpwstr>
  </property>
  <property fmtid="{D5CDD505-2E9C-101B-9397-08002B2CF9AE}" pid="4" name="MSIP_Label_be5cb09a-2992-49d6-8ac9-5f63e7b1ad2f_ContentBits">
    <vt:lpwstr>0</vt:lpwstr>
  </property>
  <property fmtid="{D5CDD505-2E9C-101B-9397-08002B2CF9AE}" pid="5" name="MSIP_Label_be5cb09a-2992-49d6-8ac9-5f63e7b1ad2f_Enabled">
    <vt:lpwstr>true</vt:lpwstr>
  </property>
  <property fmtid="{D5CDD505-2E9C-101B-9397-08002B2CF9AE}" pid="6" name="MSIP_Label_be5cb09a-2992-49d6-8ac9-5f63e7b1ad2f_Method">
    <vt:lpwstr>Standard</vt:lpwstr>
  </property>
  <property fmtid="{D5CDD505-2E9C-101B-9397-08002B2CF9AE}" pid="7" name="MSIP_Label_be5cb09a-2992-49d6-8ac9-5f63e7b1ad2f_Name">
    <vt:lpwstr>Controlled</vt:lpwstr>
  </property>
  <property fmtid="{D5CDD505-2E9C-101B-9397-08002B2CF9AE}" pid="8" name="MSIP_Label_be5cb09a-2992-49d6-8ac9-5f63e7b1ad2f_SetDate">
    <vt:lpwstr>2022-05-18T11:32:28Z</vt:lpwstr>
  </property>
  <property fmtid="{D5CDD505-2E9C-101B-9397-08002B2CF9AE}" pid="9" name="MSIP_Label_be5cb09a-2992-49d6-8ac9-5f63e7b1ad2f_SiteId">
    <vt:lpwstr>91761b62-4c45-43f5-9f0e-be8ad9b551ff</vt:lpwstr>
  </property>
</Properties>
</file>